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200"/>
        <w:jc w:val="right"/>
        <w:outlineLvl w:val="0"/>
        <w:rPr>
          <w:rFonts w:ascii="Times New Roman" w:hAnsi="Times New Roman" w:eastAsia="Times New Roman" w:cs="Times New Roman"/>
          <w:bCs/>
          <w:color w:val="000000"/>
          <w:kern w:val="2"/>
          <w:sz w:val="48"/>
          <w:szCs w:val="48"/>
          <w:lang w:val="en-US" w:eastAsia="ru-RU"/>
        </w:rPr>
      </w:pPr>
      <w:r>
        <w:rPr>
          <w:rFonts w:eastAsia="Times New Roman" w:cs="Times New Roman" w:ascii="Times New Roman" w:hAnsi="Times New Roman"/>
          <w:bCs/>
          <w:color w:val="000000"/>
          <w:kern w:val="2"/>
          <w:sz w:val="48"/>
          <w:szCs w:val="48"/>
          <w:lang w:eastAsia="ru-RU"/>
        </w:rPr>
        <w:t> </w:t>
      </w:r>
      <w:r>
        <w:rPr>
          <w:rFonts w:eastAsia="Times New Roman" w:cs="Times New Roman" w:ascii="Times New Roman" w:hAnsi="Times New Roman"/>
          <w:bCs/>
          <w:color w:val="000000"/>
          <w:kern w:val="2"/>
          <w:sz w:val="48"/>
          <w:szCs w:val="48"/>
          <w:lang w:eastAsia="ru-RU"/>
        </w:rPr>
        <w:t xml:space="preserve">Маттиас  Андерсон </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r>
        <w:rPr>
          <w:rFonts w:eastAsia="Times New Roman" w:cs="Times New Roman" w:ascii="Times New Roman" w:hAnsi="Times New Roman"/>
          <w:b/>
          <w:bCs/>
          <w:color w:val="000000"/>
          <w:kern w:val="2"/>
          <w:sz w:val="48"/>
          <w:szCs w:val="48"/>
          <w:lang w:eastAsia="ru-RU"/>
        </w:rPr>
        <w:t>Преступление, помощь на дому, наказание, деньги, убийство пенсионерки</w:t>
      </w:r>
    </w:p>
    <w:p>
      <w:pPr>
        <w:pStyle w:val="Normal"/>
        <w:spacing w:lineRule="auto" w:line="240" w:before="0" w:after="0"/>
        <w:rPr/>
      </w:pPr>
      <w:bookmarkStart w:id="0" w:name="TOC_300000000110"/>
      <w:bookmarkEnd w:id="0"/>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en-US" w:eastAsia="ru-RU"/>
        </w:rPr>
        <w:t>Mattias Andersson: Brott, hemtjänst, straff, pengar, pensionärsmord /</w:t>
      </w:r>
    </w:p>
    <w:p>
      <w:pPr>
        <w:pStyle w:val="Normal"/>
        <w:spacing w:lineRule="auto" w:line="240" w:before="0" w:after="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val="en-US" w:eastAsia="ru-RU"/>
        </w:rPr>
        <w:t>Crime, Home Care, Punishment, Money, Murder of an Elderly  (2003)</w:t>
      </w:r>
    </w:p>
    <w:p>
      <w:pPr>
        <w:pStyle w:val="Normal"/>
        <w:spacing w:lineRule="auto" w:line="240" w:before="0" w:after="0"/>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Перевод со шведского М. Людковской и А. Поливано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Действующие лиц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 30 лет</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 85 лет</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 20 лет</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 22 год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 45 лет</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1" w:name="TOC_400000000176"/>
      <w:bookmarkStart w:id="2" w:name="TOC_300000000175"/>
      <w:bookmarkEnd w:id="1"/>
      <w:bookmarkEnd w:id="2"/>
      <w:r>
        <w:rPr>
          <w:rFonts w:eastAsia="Times New Roman" w:cs="Times New Roman" w:ascii="Times New Roman" w:hAnsi="Times New Roman"/>
          <w:b/>
          <w:bCs/>
          <w:color w:val="000000"/>
          <w:kern w:val="2"/>
          <w:sz w:val="48"/>
          <w:szCs w:val="48"/>
          <w:lang w:eastAsia="ru-RU"/>
        </w:rPr>
        <w:t>Сцена 1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Открытая, почти пустая сцена, напоминающая одновременно городскую окраину, провинцию, квартиру пенсионера, Швецию, Санкт-Петербург, 2001 год, XIX век, автотрассу, загаженный хвойный лес. На сцене: русский киот, закрытая шкатулка, зеркало, кухонный стол, радиоприемник, топор. Откуда-то появляется БЬОРН, мужчина лет тридцати; неуверенно подходит к краю сцены и осторожно обращается к публи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Здравствуйте… Это не я говорю, это мой брат… Брат… Он вырос… В другом городе… Мой брат… Он посылает мне знаки, сигналы, волны, сообщения через пространство, по электрическим проводам, по вентиляционным трубам, с шумом транспорта… Так что голос, который вы сейчас слышите — не мой, а моего брата. Движения моих губ, моего языка, и самое главное, то, что вы сейчас слышите, слышите, слышите — это мой брат. Мой брат… Он вырос… В другом городе… Мой брат… А история, которую он скоро расскажет, случилась с моей сестр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еожиданно начинает говорить женским голос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Здравствуйте! Я сестра Расула. Так зовут моего брата — вернее, одного из братьев. Второго брата зовут Бьорн. И я попробую рассказать вам такую, что ли, историю. </w:t>
      </w:r>
      <w:r>
        <w:rPr>
          <w:rFonts w:eastAsia="Times New Roman" w:cs="Times New Roman" w:ascii="Times New Roman" w:hAnsi="Times New Roman"/>
          <w:color w:val="000000"/>
          <w:sz w:val="27"/>
          <w:szCs w:val="27"/>
          <w:lang w:val="en-US" w:eastAsia="ru-RU"/>
        </w:rPr>
        <w:t xml:space="preserve">To tell you my story on THIS STOCKHOLM SCENE. </w:t>
      </w:r>
      <w:r>
        <w:rPr>
          <w:rFonts w:eastAsia="Times New Roman" w:cs="Times New Roman" w:ascii="Times New Roman" w:hAnsi="Times New Roman"/>
          <w:color w:val="000000"/>
          <w:sz w:val="27"/>
          <w:szCs w:val="27"/>
          <w:lang w:eastAsia="ru-RU"/>
        </w:rPr>
        <w:t>Это</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Это… Это… Садитесь поудобнее, берите попкорн и отдыхайте. Обещаю, ОТ НАЧАЛА ДО КОНЦА это будет история С ВЫСТРОЕННЫМ СЮЖЕТОМ; С ХАРАКТЕРАМИ ЗАБАВНЫМИ, ЯРКИМИ И ГРУСТНЫМИ; И С ДВИЖЕНИЕМ ВПЕРЕД, ВПЕРЕД, ВПЕРЕД. Так, во всяком случае, я это вижу. Интересно, ЧТО УВИДИТЕ ВЫ. Или услышите. Что скажете потом. Когда выйдете в фойе. Action я вам обещаю. Нравственный шок. А также преступление, кровь, наказание, секс, насилие, и все то, что кажется таким заманчивым, неизменно притягивает публику и всегда приносит прибы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 другой край сцены выезжает МЭРТА — 85-летняя старушка в инвалидном кресл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Здравствуйте! Меня зовут Мэрта. Старуха Мэрта 85. Так, наверно, соседи меня называют. Сын говорит «мама». А «бабушка» — его дети. Т. е., мои внуки, единственная радость моей жизни, кроме моих цветочков и домашней кошки, хотя кому такое в голову взбрело: домашняя кошка! можно подумать, в шведских домах часто держат диких кошек — т. е., рысей, леопардов и львов. Но вернемся к пенсии, старости, часам с золотым звоном… Как бы то ни было, все началось с того, что ко мне пришла новая домработниц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ЬОРН продолж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ернемся к этой истории — все началось с того, что я устроилась домработницей, т. е., не я, а моя сестра стала работать в соцслужбе — НАВЕЩАТЬ СТАРИКОВ, ПРИНОСИТЬ ИМ ПРОДУКТЫ, МЕНЯТЬ ПРОСТЫНИ, МЫТЬ ПОЛ, РАЗВЛЕКАТЬ… Вообще, НОРМАЛЬНАЯ РАБОТА, если бы платили по-человечески, и если бы не все эти НАЧАЛЬНИКИ и ДИСПЕТЧЕРЫ, и весь этот базар… а так вообще — нормальная работа. Ну да. Все началось с того, что я, т. е., моя сестра, устроилась домработниц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друг оказывается в одной комнате с МЭРТОЙ, в обычной квартире пенсионе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ы кто? Что тебе надо? Зачем ты пришла? Где Лиселотт? Где Лиселотт? Мне нужна Лиселотт! Хочу Лиселотт, Лиселотт, Лиселот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Лиселотт сегодня не придет. И на этой неделе не придет. И вообще в этом году больше не придет. Лиселотт ждет ребенка. А я буду вашей новой домработнице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Хочу Лиселот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Лиселотт больше не придет, вместо нее буду я, и все тут. Я ваша новая домработница, кстати, здравствуйте, меня зовут Лей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Лей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да, Лей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а Лейлу ты, по-моему, не похож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ы больше похожа н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а ко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уж точно не на Лейл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ну ладно… все равно я ваша новая домработница, и все тут, хотите вы того или н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едва слышно шипи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дожди… Вот состаришься… Будешь одинокой и никому не нужной, будешь сидеть в пустой белой приемной в ожидании адского пламени, не смея и рта раскрыть. А чего еще, блин, ждать? Можно подумать, от тебя что-нибудь зависит в этой бессмысленной гребаной жизн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Прост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А НЕТ, ПОГОДА, ГОВОРЮ, СЕГОДНЯ ХОРОШАЯ, НЕБО ПРОЯСНЯЕТСЯ, ЛАСТОЧКИ ВЬЮТ СВОИ ГНЕЗДЫШК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что вы говор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равда, прав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у да… Но… Не знаю, с чего… Что делала Лиселотт… Наверно, надо помыть посуду, пропылесосить и сходить в магаз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еле слышно)</w:t>
      </w:r>
      <w:r>
        <w:rPr>
          <w:rFonts w:eastAsia="Times New Roman" w:cs="Times New Roman" w:ascii="Times New Roman" w:hAnsi="Times New Roman"/>
          <w:color w:val="000000"/>
          <w:sz w:val="27"/>
          <w:szCs w:val="27"/>
          <w:lang w:eastAsia="ru-RU"/>
        </w:rPr>
        <w:t>. Ну да, навер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Прост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Я ГОВОРЮ, ПОСМОТРИ НА КОШЕЧКУ, СМОТРИ, СМОТРИ, КАК ОНА ИГРАЕТ С КЛУБОЧКОМ НА ОКНЕ, А ЦВЕТОЧКИ ПРЯМО СВЕТЯТ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еле слышно)</w:t>
      </w:r>
      <w:r>
        <w:rPr>
          <w:rFonts w:eastAsia="Times New Roman" w:cs="Times New Roman" w:ascii="Times New Roman" w:hAnsi="Times New Roman"/>
          <w:color w:val="000000"/>
          <w:sz w:val="27"/>
          <w:szCs w:val="27"/>
          <w:lang w:eastAsia="ru-RU"/>
        </w:rPr>
        <w:t>. Чертова баб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рост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нет, ниче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еожиданно из глубины сцены появляется Лейла — девушка лет двадца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ертова баб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Оглядывает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Что? 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ертова бабка»? Да я бы так в жизни не сказ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й! Привет, Лейла! Прив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ертова бабка»? Я бы сказала: Shoo, старая пердунья, what’s up bitch!</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й! Привет, Лейла! Прив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Слушай, я серьезно… Если ты… черт… Если ты, типа, собрался рассказывать мою историю, то уж, блин, будь добр, говори моими словами… усё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Ну… Ну, я просто хотел, чтобы тебя поняли, поняли, что ты добрая, поняли, кто ты, что ты делаешь, и почему ты такая, какая есть. Я хотел дать тебе язык, чтобы тебя поня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ы меня не понимаешь, меня никто не понимает, никто ничего не знает о бомбежках, от которых разрывается мое сердц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о я я я… я же все-таки твой бра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е родн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о я я я… я понимаю тебя лучше, чем ты думаешь. Ты такая же, как я. Такая же. На самом деле, такая 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Блядь, не такая 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 Господ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о мы же одной кров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да, отец у нас один, но матери-то разные, а на свет, по-твоему, изоткуда родятся? И ты, блин, не рос со мной на одной улице, в одном доме, в одном со мной гребаном городе, со мной и с моим братом, родным братом, моим настоящим братом, поня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 Господ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о я, я могу… То есть, я… Я только хотел дать тебе язык, голос, историю, чтобы тебя поняли, поняли, что ты добрая — те, которые сидят там и смотрят на тебя, и видят тебя на сцене, и судя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ичего ты не можешь мне дать! Да что вы мне дали — ты и твой папаша, что вы нам дали — мне, моему брату, моему настоящему брату, родному брату и моей матери — да заберите вы свои бабки и вал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о я… Я не… Нет, нет… Ну ладно… П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ЬОРН уходит, расстроен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 Господ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ричит вслед Бьорну)</w:t>
      </w:r>
      <w:r>
        <w:rPr>
          <w:rFonts w:eastAsia="Times New Roman" w:cs="Times New Roman" w:ascii="Times New Roman" w:hAnsi="Times New Roman"/>
          <w:color w:val="000000"/>
          <w:sz w:val="27"/>
          <w:szCs w:val="27"/>
          <w:lang w:eastAsia="ru-RU"/>
        </w:rPr>
        <w:t>. ПРИВЕТ ПАПАШЕ, КОЗЕ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 Господи! Сперва ты была женщиной, потом мужчиной, потом вас стало двое, теперь ты одна, а кто же тогда я? И где я? Может, это сон? Это прошлое или настоящее? Совершенно ничего не понимаю, кто-нибудь мне объяснит, что происходи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Прими свои лекарства, дура! — ой, простите, извините! — я хотела сказа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юбезнее)</w:t>
      </w:r>
      <w:r>
        <w:rPr>
          <w:rFonts w:eastAsia="Times New Roman" w:cs="Times New Roman" w:ascii="Times New Roman" w:hAnsi="Times New Roman"/>
          <w:color w:val="000000"/>
          <w:sz w:val="27"/>
          <w:szCs w:val="27"/>
          <w:lang w:eastAsia="ru-RU"/>
        </w:rPr>
        <w:t>. Сейчас мы примем наши таблеточки! Вот увидите, все будет хорошо, вы просто немного разволновались. Но теперь здесь только я, а я — ваша новая домработниц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 Господи! Ах, спасибо! Спасибо за лекарства! Теперь я опять все хорошо вижу, и в глазах не двоит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онечно! Я же вам говорила! Теперь здесь только я, я одна. И я здесь главная, и рассказывать буду я. А я — ваша новая домработница.</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3" w:name="TOC_400000000541"/>
      <w:bookmarkStart w:id="4" w:name="TOC_300000000540"/>
      <w:bookmarkEnd w:id="3"/>
      <w:bookmarkEnd w:id="4"/>
      <w:r>
        <w:rPr>
          <w:rFonts w:eastAsia="Times New Roman" w:cs="Times New Roman" w:ascii="Times New Roman" w:hAnsi="Times New Roman"/>
          <w:b/>
          <w:bCs/>
          <w:color w:val="000000"/>
          <w:kern w:val="2"/>
          <w:sz w:val="48"/>
          <w:szCs w:val="48"/>
          <w:lang w:eastAsia="ru-RU"/>
        </w:rPr>
        <w:t>Сцена 2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на другом конце сцен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Здравствуйте… Это не я говорю, это мой брат… Брат… Он вырос… В другом городе… Мой брат… Он посылает мне знаки, сигналы, волны, сообщения через пространство, по электрическим проводам, по вентиляционным трубам, с шумом транспорта… Так что голос, который вы сейчас слышите — не мой, а моего брата. Движения моих губ, язык, и самое главное, то, что вы сейчас слышите, слышите, слышите — это мой брат. Мой брат… Он вырос… В другом городе… Мой брат… А история, которую он скоро расскажет, случилась с моей сестрой — вернее, единокровной сестрой. Все началось с того, что она устроилась дом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СУЛ — молодой человек лет двадцати двух — неожиданно появляется на сцен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Ты чё нес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Что? О, здорово, Расул!</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Ты чё дела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Ё… Здорово, бра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ты чё… фильтруй базар… я сам все скаж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но я… я, я… Я же твой бра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е родн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ке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Оке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Я просто хотел, понимаешь, рассказать эту, — ну, историю про тебя, или про нас, или Лейлу, чтобы зрители, ну понима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Хватит, поня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кей. Но 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Хватит, я сказа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ке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я, блин, сам могу рассказать нашу — или ее — или вообще всю эту историю!</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ке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Ок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олгая пауза. Они неподвижно стоят, уставившись друг на дру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у а вообще ка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Cool.</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Как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Cool.</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Сестр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Cool.</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Как са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Cool.</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Живешь все там 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А где ещ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Аг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ауз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мне пора… Де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кей, пока. Рад был повидаться. По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Быва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СУЛ уход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А 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останавливается)</w:t>
      </w:r>
      <w:r>
        <w:rPr>
          <w:rFonts w:eastAsia="Times New Roman" w:cs="Times New Roman" w:ascii="Times New Roman" w:hAnsi="Times New Roman"/>
          <w:color w:val="000000"/>
          <w:sz w:val="27"/>
          <w:szCs w:val="27"/>
          <w:lang w:eastAsia="ru-RU"/>
        </w:rPr>
        <w:t>.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Знаешь… Мне тут тридцатник исполняется… Я думал вечеринку устроить. Хотел семью пригласить. ВСЕХ, понимаешь. Мою семью. Ну вот, хотел позвать тебя и Лейлу. Приде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Окей. Вообще не знаю. В такую жопу ехать… Не, наверно, не смогу, времени н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Жаль, но если вдруг передумаешь, приход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е, наверно, не смогу, времени нет. Все, по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Пока-п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сул уходит.</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ауз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ьорн один на сцен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Да уж… Да… Выходит… Неразбериха какая-то… Я обещал вам движение, вперед, вперед… А вместо этого… Бардак какой-то… Все застопорилось… Слишком много действующих лиц, голосов… Ну ладно, короче, у моего папаши, папы, отца, была другая женщина, после моей женщины, то есть, моей мамы, недолго, и это была мама Лейлы и Расула, и они выросли здесь, ну или не здесь, очень далеко от меня: я же вырос в другом городе, на окраине с многоэтажками и лифтами, а они — здесь, тоже на окраине, в многоэтажке, и тоже с лифтами — и мы как-то не очень много общаемся, ну а мой отец после этого завел другую женщину, и потом еще женщину и еще, и — ну да, и короче, все эти семьи, родственники и кланы, вернее, мой папа и все его женщины, их дети и я не очень общаемся, и поэтому я чувствую себя каким-то маргиналом, но как бы то ни было, вы должны знать, что маму Лейлы и Расула зовут Ясмин, а мою маму зовут Астрид, и ее я почти не вижу, а папу я вообще не вижу, и все это уже становится похоже на мыльную оперу или античную трагедию или на ДЕЙСТВИТЕЛЬНОСТЬ — REALITY и чтобы лучше понять, что в ней, за ней или вне ее — здесь, короче, была, или есть, или была Ясмин — мама Лейлы и Расу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ядом с Бьорном появляется ЯСМИН, женщина лет 4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с акцентом)</w:t>
      </w:r>
      <w:r>
        <w:rPr>
          <w:rFonts w:eastAsia="Times New Roman" w:cs="Times New Roman" w:ascii="Times New Roman" w:hAnsi="Times New Roman"/>
          <w:color w:val="000000"/>
          <w:sz w:val="27"/>
          <w:szCs w:val="27"/>
          <w:lang w:eastAsia="ru-RU"/>
        </w:rPr>
        <w:t>. Сначала я быть АО Прокордиа Фуд Процессор. Потом быть Вольво 740 GL Аренафлор. Потом еще Сааб Миллекроник Электроникс. Потом корм для собак АО Догги. Потом я была краски, растворители, Беккерс. А потом я стала Хэппи Мил, МакДональдс. Потом немножко Воппер Чиз Мил, Бургер Кинг. И в конце я работал в вино-водка, а теперь я пять лет без работ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вдруг превращается в чиновника)</w:t>
      </w:r>
      <w:r>
        <w:rPr>
          <w:rFonts w:eastAsia="Times New Roman" w:cs="Times New Roman" w:ascii="Times New Roman" w:hAnsi="Times New Roman"/>
          <w:color w:val="000000"/>
          <w:sz w:val="27"/>
          <w:szCs w:val="27"/>
          <w:lang w:eastAsia="ru-RU"/>
        </w:rPr>
        <w:t>. Вино-вод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у да, вино-водка, магаз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А-а, понятно. И как же — это не противоречит вашим — как бы так сказать — религиозным убеждения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Религиозным? Что иметь в вид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у, алкогол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Алкогол? Что иметь в вид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нет, ничего… Простите… Неважно… Но думаю, теперь я в полной мере владею информацией о вашей занятости, достатке и здоровье. И проанализировав все эти данные, вышестоящие инстанции пришли к выводу, что медицинское обслуживание может быть вам предоставлено в 2006 год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В 2006?</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Да, в вышестоящих инстанциях приняли такое решени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о это… Это будет… Только через три го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2004… 2005… 2006 — да, выходит та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После короткой паузы)</w:t>
      </w:r>
      <w:r>
        <w:rPr>
          <w:rFonts w:eastAsia="Times New Roman" w:cs="Times New Roman" w:ascii="Times New Roman" w:hAnsi="Times New Roman"/>
          <w:color w:val="000000"/>
          <w:sz w:val="27"/>
          <w:szCs w:val="27"/>
          <w:lang w:eastAsia="ru-RU"/>
        </w:rPr>
        <w:t>. Да… Но знаете… я не могу работать… если я… н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о если я правильно понял, вы безработна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Да, но когда… Когда мне дать доктор, я мог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Повторяю, по нашим сведениям ваша ситуация не настолько критическая. Так что спасибо, что пришли, Ясмин, уверен, все у вас уладится. Всего добро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Э… Ну… Ну да, спасибо, до свид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ЯСМИН тихо уходит.</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ЬОРН оди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На моем счету немало таких безжалостных резолюций — в свое время я проходил практику по вынесению резолюций в частном бюро исследований-рынка-труда-контроля-за-трудоспособностью-и-нетрудоспособностью-населения-госстрахования-и-распределения-соцобеспечения — практика, которую я, по счастью, не очень долго практиковал, не практиковался я в ней и с Ясмин, Ясмин, с Ясмин я там никогда не встречался, но просто, чтоб вы поняли, что все ПО БОЛЬШОМУ СЧЕТУ взаимосвязано, глобальная экономика, Голгофа, предначертанная Иисусу Христу, или медленное и неумолимое ковыляние пенсионера к смерти… вот так… Ясмин была, или есть, мама Расула и Лейлы, и рассказываю я о ней просто, чтобы дать вам какое-то общее представление, объяснение, внести ясность в эту историю, ну и да, поскольку она — мать-одиночка со слабым здоровьем, беженка из разоренной войной страны, живет на окраине, и после моей мамы отец ушел к ней, и она мама Лейлы и Расула, а началось все с того, что Лейла наконец получила работу — устроилась домработницей, ну а ее мама — мать-одиночка со слабым здоровьем, беженка из разоренной войной страны, живет на ок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еожиданно раздается сильный грохот.</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5" w:name="TOC_400000000964"/>
      <w:bookmarkStart w:id="6" w:name="TOC_300000000963"/>
      <w:bookmarkEnd w:id="5"/>
      <w:bookmarkEnd w:id="6"/>
      <w:r>
        <w:rPr>
          <w:rFonts w:eastAsia="Times New Roman" w:cs="Times New Roman" w:ascii="Times New Roman" w:hAnsi="Times New Roman"/>
          <w:b/>
          <w:bCs/>
          <w:color w:val="000000"/>
          <w:kern w:val="2"/>
          <w:sz w:val="48"/>
          <w:szCs w:val="48"/>
          <w:lang w:eastAsia="ru-RU"/>
        </w:rPr>
        <w:t>Сцена 3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Шум вызван радиоприемником, упавшим на пол. ЛЕЙЛА делала уборку у Мэрты на кухне и задела приемник швабр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Кричит из гостиной)</w:t>
      </w:r>
      <w:r>
        <w:rPr>
          <w:rFonts w:eastAsia="Times New Roman" w:cs="Times New Roman" w:ascii="Times New Roman" w:hAnsi="Times New Roman"/>
          <w:color w:val="000000"/>
          <w:sz w:val="27"/>
          <w:szCs w:val="27"/>
          <w:lang w:eastAsia="ru-RU"/>
        </w:rPr>
        <w:t>. ТЫ ЧТО ТАМ ДЕЛА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ичего, 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Кричит в отве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Я ПРОСТО СЛУЧАЙНО ЗАДЕЛА ПРИЕМНИ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Стремительно въезжает в кухню).</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Осторожно! Это дорогой приемни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конечно… Я просто… Хотела выключить это отстойное радио: новости, П1, «Эхо», сказки, П2 или как его там, ненавижу, несчастья, несчастья, сплошные несчастья, всё вокруг полный отстой, и все эти репортажи про городские окраины и тяжелую жизнь черномазых.</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олько никаких развлекательных каналов!</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Каких каналов?</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е вздумай слушать развлекательные канал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Я хотела послушать Шостакович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икаких развлекательных каналов в этом доме, Лайла, запомни раз и навсег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Меня зовут Лей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а, каких теперь только имен не придумают, поди запомни — сам Господь Бог на небесах, на наших, христианских небесах, и тот не упомни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акую музыку можно слушать только сидя на толч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как там уборка? Чё-то долго! Лиселотт бы уже всю кухню убрала. Да за то время, пока ты ПЫЛЕСОСИШЬ ПОЛ НА КУХНЕ, она бы убрала и спальню, и гостиную.</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но я стараюсь. Я же в первый раз.</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Смотри у меня, а то пожалуюсь Кристин, вашей начальнице, она тебя быстро уволит, не будет тебе ни работы, ни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Понятно. Куда это став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Это дорогая вещь. Очень дорогая. Это безумно ценная китайская ваз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да. Вот я и думала. Осторожно ее перестав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Это безумно ценная и дорогостоящая китайская ваз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я поняла… Куда ее…?</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Это безумно ценная и дорогостоящая китайская ваза, которую мой отец, Оскар, привез мне, вернее, своей жене, т. е., нам с мамой, из дальнего плавания из заморских стран, он был моряк, чтоб ты зн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ставь ее в гостиной, в русский кио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усский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Киот! Боже мой, чему нынче в школе учат? Неужели ты не знаешь, что такое кио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знаю, знаю, хот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Вот! Вот! Вот! Прямо перед тобой! Киот. Русский! Осторожнее с дверцами, это очень дорогая вещ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хорошо, хорош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сторожнее! Осторожнее! Осторожнее, говорю тебе! Это безумно ценная и дорогостоящая вещ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Я слыш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Это русский киот, безумно ценная и дорогостоящая вещь, которую мой отец привез нам из дальнего плавания, из Петербурга, он был моряк, чтоб ты зн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Я слыш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ты сказ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ни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е хами, а то позвоню Кристин, будешь знать, как хамить, в общем, это русский киот, и он стоит денег, больших денег, столько денег тебе и не снило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что вы?</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7" w:name="TOC_4000000001179"/>
      <w:bookmarkStart w:id="8" w:name="TOC_3000000001178"/>
      <w:bookmarkEnd w:id="7"/>
      <w:bookmarkEnd w:id="8"/>
      <w:r>
        <w:rPr>
          <w:rFonts w:eastAsia="Times New Roman" w:cs="Times New Roman" w:ascii="Times New Roman" w:hAnsi="Times New Roman"/>
          <w:b/>
          <w:bCs/>
          <w:color w:val="000000"/>
          <w:kern w:val="2"/>
          <w:sz w:val="48"/>
          <w:szCs w:val="48"/>
          <w:lang w:eastAsia="ru-RU"/>
        </w:rPr>
        <w:t>Сцена 4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РАСУЛ и ЯСМИН у себя дома. (В сценах между ЯСМИН и ее детьми, ЯСМИН говорит на своем родном языке, а дети отвечают ей по-шведски, иногда БЬОРН выступает в роли переводчи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пошли они… Три года! Не может бы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Так сказа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ты чё, не может быть. Ты ж не можешь ждать еще три го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Так сказа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и что? И ты должна терпеть эти муки, эту боль, это дерьмо еще три го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Так сказали. Душегубы прокляты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И что, ты должна ждать еще три года, чтобы просто показаться врач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Так сказал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 акцентом читает по-шведски резолюцию)</w:t>
      </w:r>
      <w:r>
        <w:rPr>
          <w:rFonts w:eastAsia="Times New Roman" w:cs="Times New Roman" w:ascii="Times New Roman" w:hAnsi="Times New Roman"/>
          <w:color w:val="000000"/>
          <w:sz w:val="27"/>
          <w:szCs w:val="27"/>
          <w:lang w:eastAsia="ru-RU"/>
        </w:rPr>
        <w:t>. «Проанализировав данные о занятости, достатке и состоянии здоровья Ясмин Пайамис (560318-4267), учитывая отсутствие добровольного медицинского страхования, личных сбережений, постоянного места работы, а также ее возраст, превышающий границы среднего, Ведомство постановило предоставить медицинское обслуживание не ранее февраля 2006 го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Сволочи, расисты, шведы поганые, пидорасы, фашист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Называй их как хочешь. Если бы у нас были деньги, можно было бы записаться в частную клинику. Прямо на этой недел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Совсем охрене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И еще эта боль, боль, боль. С каждым днем все сильнее и сильнее. Я прямо чувствую, как мой черный, больной позвоночник, мои нервы, внутренности, мышцы, как будто гниют, гниют, все кишки и желудок, и грудь, давит, давит, я задыхаюсь, в голове гудит, гудит так, что я схожу с ума, хоть кричи, хочется кого-нибудь убить, ударить кого-нибудь по башке топоро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А… Сколько стоит частная клини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Восемьдеся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Восемьдеся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Тысяч. И записаться можно хоть на этой недел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Восемьдесят тысяч? Нáлом? Но восемьдесят тысяч… Да у кого… Да таких денег, блин, ни у кого не быва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Ну не знаю. Я таких людей не встречала.</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9" w:name="TOC_4000000001306"/>
      <w:bookmarkStart w:id="10" w:name="TOC_3000000001305"/>
      <w:bookmarkEnd w:id="9"/>
      <w:bookmarkEnd w:id="10"/>
      <w:r>
        <w:rPr>
          <w:rFonts w:eastAsia="Times New Roman" w:cs="Times New Roman" w:ascii="Times New Roman" w:hAnsi="Times New Roman"/>
          <w:b/>
          <w:bCs/>
          <w:color w:val="000000"/>
          <w:kern w:val="2"/>
          <w:sz w:val="48"/>
          <w:szCs w:val="48"/>
          <w:lang w:eastAsia="ru-RU"/>
        </w:rPr>
        <w:t>Сцена 5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ЛЕЙЛА и МЭРТА в квартире Мэрт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Кстати, может, тебе нужны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да, деньги тебе не нужны? Ну деньги. Помимо твоей судя по всему не слишком</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меет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ысокой зарплаты, которую ты получаешь за то, что убираешь, вытираешь, моешь старых ворчливых пенсионеров, как я, и лежачих, полуслепых, полуглухих маразматиков с запорами, как Эвелина Янсон из 48б?</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48б? Что? Деньги? О чем в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еньги? Geld? Money? Ты кроме турецкого и шведского какой-нибудь язык зна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Я тебе не из Турци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да, конечно, теперь в нашем новом мире так много новых стран, республик, все перемешалось, поди разберись, сам Господь Бог на небесах, по крайней мере, на наших, христианских небесах, не разберется, нужны тебе деньги, могу одолж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Одолж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да… Вот так… Как бы сказать… Ну… У меня… У меня есть кое-какие… Скажем… Личные… Сбережения… И — ну да… Большей частью они… Вернее, ну да — источник этих сбережений… Ну да, достались они мне от… Моего отца, который — ну да… во время дальних плаваний в заморские страны, кстати, я говорила тебе, что он был моряк? — сколотил неплохое состояние, geld, money, cash, ну и поскольку все мы, без исключения, рано или поздно умираем на старости лет, то я, его дочь, конечно же, унаследовала приличную сумму, которую я, конечно же… — ведь я же все равно сижу целыми днями без дела — и мне нравится СМОТРЕТЬ, КАК ОНО РАСТЕТ, мое состояние, деньги, это для меня такой стимул, но мне мало… — смотреть, как растет состояние, приятнее, чем смотреть, как растет ребенок, с моими детьми отношения у меня не сложились, ты это, наверно, и так поняла, но это неважно, у меня есть небольшое частное дельце, я даю деньги под процент, прямо здесь, дома, я ссужаю значительные суммы под небольшой процент людям нуждающимся, или алчущим, и получается, что я занимаюсь такой, что ли, благотворительностью, хотя и НЕ БЕСПЛАТНО, потому что в этой жизни за все НАДО ПЛАТИТЬ, и этому научил меня мой отец, Оскар, который, кстати сказать, был моряком, он воспитывал меня ремнем, ну что, ты бы хотела одолжить значительную сумму под небольшой процен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его? Да…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олько в таком случае мне понадобится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Господи Иисусе, и чему вас только в школе учат, ты, что, не знаешь, что такое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знаю, конечно. Хотя… А что э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ы даешь мне какую-нибудь драгоценность. Ну скажем, золотые часы… Которые жалко продавать, но за которые можно получить деньги. Часы будут храниться у меня, а за них ты получишь значительную сумму, money, geld. Можно сказать даже, что у меня тут частный ломбардик, прямо дома — а почему я это делаю? — так, вот, ради счастья поделиться с ближним, и смотреть как деньги растут, растут, растут, и их становится все больше и больш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11" w:name="TOC_4000000001407"/>
      <w:bookmarkStart w:id="12" w:name="TOC_3000000001406"/>
      <w:bookmarkEnd w:id="11"/>
      <w:bookmarkEnd w:id="12"/>
      <w:r>
        <w:rPr>
          <w:rFonts w:eastAsia="Times New Roman" w:cs="Times New Roman" w:ascii="Times New Roman" w:hAnsi="Times New Roman"/>
          <w:b/>
          <w:bCs/>
          <w:color w:val="000000"/>
          <w:kern w:val="2"/>
          <w:sz w:val="48"/>
          <w:szCs w:val="48"/>
          <w:lang w:eastAsia="ru-RU"/>
        </w:rPr>
        <w:t>Сцена 6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РАСУЛ и ЯСМИН у себя до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А ты что, лучше что ли… От тебя вообще никакой помощи не дождешь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 Ты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Ты… Ты… Тебе вообще насрать, что твоя мать больна, больна, что она чахнет и медленно умира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Замолч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Ты не работаешь, не учишься, не зарабатываешь, у тебя нет никакого будущ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адоела у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Посмотри на свою сестру. Бедная, она целыми днями вкалывает со своими пенсионерами, приносит деньги в до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Гнилая работа, за такие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У тебя и такой н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Послушай… Ведь я… Я 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Я же, я же»! Ты вообще нигде долго не задерживался! Ишь ты, какой избалованный! Это тебя, видите ли, не устраивает, это тебе не годится! Ну а этот, 7-Eleven?</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иректор называл меня черножопым. Ненавижу таких ублюдков.</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Ненавижу ублюдков»! И кем же ты хочешь быть? Новым королем Карлом Густавом? И жить во дворц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Мама, надое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Единственный мужчина в семье, хоть бы что-нибудь в дом приноси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 привязалась, да найду я работ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И как же, интересно знать? Шляешься со всякой шпаной как маленький, потом едете в город, подрыгаться с девками на дискоте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все, хвати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ходит в прихожую, надевает ботинки и курт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Ну, и куда ты собрал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Как же, «шляться со всякой шпаной, как маленький, а потом в город, подрыгаться с девками на дискоте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szCs w:val="27"/>
          <w:lang w:eastAsia="ru-RU"/>
        </w:rPr>
        <w:t>. Конечно, конечно, а старая больная мать пускай сидит одна! А ты езжай, езжай, транжирь деньги — которых у тебя н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Я ЖЕ СКАЗАЛ, ЗАВТРА УСТРОЮСЬ НА РАБОТУ! И ЗАРАБОТАЮ ТЕБЕ КУЧУ БАБЛА, ХОТЬ ПОДАВИ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 Сдержанно)</w:t>
      </w:r>
      <w:r>
        <w:rPr>
          <w:rFonts w:eastAsia="Times New Roman" w:cs="Times New Roman" w:ascii="Times New Roman" w:hAnsi="Times New Roman"/>
          <w:color w:val="000000"/>
          <w:sz w:val="27"/>
          <w:szCs w:val="27"/>
          <w:lang w:eastAsia="ru-RU"/>
        </w:rPr>
        <w:t>. Так я тебе и поверила!</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13" w:name="TOC_4000000001577"/>
      <w:bookmarkStart w:id="14" w:name="TOC_3000000001576"/>
      <w:bookmarkEnd w:id="13"/>
      <w:bookmarkEnd w:id="14"/>
      <w:r>
        <w:rPr>
          <w:rFonts w:eastAsia="Times New Roman" w:cs="Times New Roman" w:ascii="Times New Roman" w:hAnsi="Times New Roman"/>
          <w:b/>
          <w:bCs/>
          <w:color w:val="000000"/>
          <w:kern w:val="2"/>
          <w:sz w:val="48"/>
          <w:szCs w:val="48"/>
          <w:lang w:eastAsia="ru-RU"/>
        </w:rPr>
        <w:t>Сцена 7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в своей квартире сидит за столом с тетрадкой и ручк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Деньги, деньги, деньги! Все только и говорят, что о деньгах. Почему бы вместо этого..? Голубое небо, зеленые листья, ласковый ветерок, журчание воды… Сам я поэт. Или писатель. В общем, пишу. Хочу стать писателем. А пока днем подрабатываю на почте, ночью сижу в одиночестве, в пустой квартире и пишу, пишу, пишу. Стихи, романы, пьесы. О самом разном. Ну вот, например, это. О моей сестре — единокровной. И о брате — тоже единокровном. И о моей матери — которая мне вообще не мать — а просто одна из женщин моего отца, мать Расула и Лейлы. Все началось с того, что Лейла устроилась на новою работу, домработницей…</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15" w:name="TOC_4000000001602"/>
      <w:bookmarkStart w:id="16" w:name="TOC_3000000001601"/>
      <w:bookmarkEnd w:id="15"/>
      <w:bookmarkEnd w:id="16"/>
      <w:r>
        <w:rPr>
          <w:rFonts w:eastAsia="Times New Roman" w:cs="Times New Roman" w:ascii="Times New Roman" w:hAnsi="Times New Roman"/>
          <w:b/>
          <w:bCs/>
          <w:color w:val="000000"/>
          <w:kern w:val="2"/>
          <w:sz w:val="48"/>
          <w:szCs w:val="48"/>
          <w:lang w:eastAsia="ru-RU"/>
        </w:rPr>
        <w:t>Сцена 8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Автобусная остановка на окраине города. ЛЕЙЛА сталкивается с РАСУЛО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ы ку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не, я… В город, кое-что улад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его там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блин, все жалуется и жалуется, чё-то там про лечение, достала уже. Я думал, ты скоро прид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да… Чего новая работ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ничего. Нормально врод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За такие деньги, гнилая работа, 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нет. А чего? Нормальная работа. Пока сойд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Прав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д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ауза)</w:t>
      </w:r>
      <w:r>
        <w:rPr>
          <w:rFonts w:eastAsia="Times New Roman" w:cs="Times New Roman" w:ascii="Times New Roman" w:hAnsi="Times New Roman"/>
          <w:color w:val="000000"/>
          <w:sz w:val="27"/>
          <w:szCs w:val="27"/>
          <w:lang w:eastAsia="ru-RU"/>
        </w:rPr>
        <w:t>. Хотя, блин, эта старуха такая мерзкая, злобная, и вообще, так стрёмно, знаешь, она взяла вдруг и предложила одолжить денег, бред какой-то, прикин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енег? А она, чё, типа, богата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е знаю, наверно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И чё, моя сестра типа должна… Типа вкалывать, корячиться ради этой зажравшейся шведской старухи, которая не может сама за собой убрать? У которой столько денег, что она не знает, куда их дев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а что… Не знаю… Ну да. Вообще она довольно злобная. Правда она не ходи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е ходит? Ну и что с того? И чё, она тебе хотела денег одолжить? Сколько угодно? Она чё, такая богачка? И что ты сказ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отказалась, конечно. А ты что думал? У меня есть работа, и мне за нее платя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Понятно… Окей. Ну все мне пора, надо в город, меня ждут… Надо кое-чё уладить, ну давай, по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давай, целую, пока!</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17" w:name="TOC_4000000001718"/>
      <w:bookmarkStart w:id="18" w:name="TOC_3000000001717"/>
      <w:bookmarkEnd w:id="17"/>
      <w:bookmarkEnd w:id="18"/>
      <w:r>
        <w:rPr>
          <w:rFonts w:eastAsia="Times New Roman" w:cs="Times New Roman" w:ascii="Times New Roman" w:hAnsi="Times New Roman"/>
          <w:b/>
          <w:bCs/>
          <w:color w:val="000000"/>
          <w:kern w:val="2"/>
          <w:sz w:val="48"/>
          <w:szCs w:val="48"/>
          <w:lang w:eastAsia="ru-RU"/>
        </w:rPr>
        <w:t>Сцена 9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в своей квартир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Деньги, деньги, деньги! Все только и говорят, что о деньгах. Почему бы вместо этого..? Голубое небо, зеленые листья, ласковый ве… А что такого? По-моему, неплохо. Я бы не отказался, если б мне заплатили за мои стихи, романы, пьесы. Не тащился бы каждое утро в четыре часа на эту почту. Поднакопил бы деньжат, money, geld. Ну а вообще началось все с того, что Лейла устроилась на новую работу — домработницей…</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19" w:name="TOC_4000000001743"/>
      <w:bookmarkStart w:id="20" w:name="TOC_3000000001742"/>
      <w:bookmarkEnd w:id="19"/>
      <w:bookmarkEnd w:id="20"/>
      <w:r>
        <w:rPr>
          <w:rFonts w:eastAsia="Times New Roman" w:cs="Times New Roman" w:ascii="Times New Roman" w:hAnsi="Times New Roman"/>
          <w:b/>
          <w:bCs/>
          <w:color w:val="000000"/>
          <w:kern w:val="2"/>
          <w:sz w:val="48"/>
          <w:szCs w:val="48"/>
          <w:lang w:eastAsia="ru-RU"/>
        </w:rPr>
        <w:t>Сцена 10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ЛЕЙЛА и ЯСМИН у себя до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ЕГО, ТЫ СКАЗАЛА, ТЫ СДЕЛ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Философски)</w:t>
      </w:r>
      <w:r>
        <w:rPr>
          <w:rFonts w:eastAsia="Times New Roman" w:cs="Times New Roman" w:ascii="Times New Roman" w:hAnsi="Times New Roman"/>
          <w:color w:val="000000"/>
          <w:sz w:val="27"/>
          <w:szCs w:val="27"/>
          <w:lang w:eastAsia="ru-RU"/>
        </w:rPr>
        <w:t>. Qué sera, sera.</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а всю мою первую зарплату купила лотерейных билетов?</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Философски)</w:t>
      </w:r>
      <w:r>
        <w:rPr>
          <w:rFonts w:eastAsia="Times New Roman" w:cs="Times New Roman" w:ascii="Times New Roman" w:hAnsi="Times New Roman"/>
          <w:color w:val="000000"/>
          <w:sz w:val="27"/>
          <w:szCs w:val="27"/>
          <w:lang w:eastAsia="ru-RU"/>
        </w:rPr>
        <w:t>. Qué sera, sera.</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ы что совсем уже… Блин… Да как ты? Опять то же само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Qué sera, sera.</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езко, 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е смей разговаривать с матерью таким тоном! Ну слушай, мне снова приснился этот провидческий сон: молодой, прекрасный бог, с упругими мышцами и мерцающей кожей, спустился с небес и предстал передо мной в бассейне с золотыми монетами и с тысячедолларовыми купюрами; он говорил со мной: в эту субботу, 13 числа, ровно в 13 часов 33 минуты я должна купить 333 лотерейных билет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333 билета? И что..? Ты все уже заполни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ет, но самый крупный выигрыш выпадает на последние цифры, и победителя приглашают в студию крутить бараба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о ты же опять ничего не выиграла! Когда же ты наконец поймешь! Ты что забыла, как полгода назад проиграла почти все свое пособие, когда точно также придумала какую-то идиотскую систему выигрыш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теряла 718 000 крон из-за двух матчей, не угадала всего два матча: Хэккен — Мьелльбю и Отвидаберг — Кафе Опер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Отвидаберг — Кафе Оп..?</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Ты должна верить мне, доченька. Бог или пророк на этот раз был так близко, я почти могла коснуться его ног. И я подумала — наконец справедливость восторжествует, и я обрету мир и пок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что обрела? Надул тебя твой Бог! На какие деньги мы теперь будем жить? Кто будет платить за квартиру, телефон, электричество?</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Да… да… Но я… Я была уверена… Я же для вас старалась… Для вас…</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ачинает плакат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у что я такого сделал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ауз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ЕЙЛА молча смотрит на мать, та, в слезах, обхватив голову руками опустилась на сту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Мам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ЯСМИН плачет)</w:t>
      </w:r>
      <w:r>
        <w:rPr>
          <w:rFonts w:eastAsia="Times New Roman" w:cs="Times New Roman" w:ascii="Times New Roman" w:hAnsi="Times New Roman"/>
          <w:color w:val="000000"/>
          <w:sz w:val="27"/>
          <w:szCs w:val="27"/>
          <w:lang w:eastAsia="ru-RU"/>
        </w:rPr>
        <w:t>. Не плач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ЯСМИН плачет)</w:t>
      </w:r>
      <w:r>
        <w:rPr>
          <w:rFonts w:eastAsia="Times New Roman" w:cs="Times New Roman" w:ascii="Times New Roman" w:hAnsi="Times New Roman"/>
          <w:color w:val="000000"/>
          <w:sz w:val="27"/>
          <w:szCs w:val="27"/>
          <w:lang w:eastAsia="ru-RU"/>
        </w:rPr>
        <w:t>. Успокой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ЯСМИН плачет)</w:t>
      </w:r>
      <w:r>
        <w:rPr>
          <w:rFonts w:eastAsia="Times New Roman" w:cs="Times New Roman" w:ascii="Times New Roman" w:hAnsi="Times New Roman"/>
          <w:color w:val="000000"/>
          <w:sz w:val="27"/>
          <w:szCs w:val="27"/>
          <w:lang w:eastAsia="ru-RU"/>
        </w:rPr>
        <w:t>. Перестан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Я очень плохая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Да какая же я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Мамоч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i/>
          <w:iCs/>
          <w:color w:val="000000"/>
          <w:sz w:val="27"/>
          <w:szCs w:val="27"/>
          <w:lang w:eastAsia="ru-RU"/>
        </w:rPr>
        <w:t>(На своем язы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Я самая плохая мама в мире, меня надо стереть с лица земли… Но моя болезнь все болит и болит, я просто думала… если выиграю… были бы деньги на лечение… И я снова стала бы вам хорошей мам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мама… Не говори так… Ты же знаешь… Все будет хорошо… Все образуется… Как-нибудь все образуется… Да расплатимся мы как-нибудь за квартиру. И на твое лечение найдем денег. Что-нибудь придумаем.</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21" w:name="TOC_4000000001911"/>
      <w:bookmarkStart w:id="22" w:name="TOC_3000000001910"/>
      <w:bookmarkEnd w:id="21"/>
      <w:bookmarkEnd w:id="22"/>
      <w:r>
        <w:rPr>
          <w:rFonts w:eastAsia="Times New Roman" w:cs="Times New Roman" w:ascii="Times New Roman" w:hAnsi="Times New Roman"/>
          <w:b/>
          <w:bCs/>
          <w:color w:val="000000"/>
          <w:kern w:val="2"/>
          <w:sz w:val="48"/>
          <w:szCs w:val="48"/>
          <w:lang w:eastAsia="ru-RU"/>
        </w:rPr>
        <w:t>Сцена 11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в своей квартир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ньги, деньги, деньги! Все только и говорят, что о деньгах. Почему бы вместо этого..? Голубое небо, зеленые листья, ласковый ветерок, журчание воды… Но вообще… иногда… мне бы хотелось узнать, как это — работать с деньгами. Не на почте, не со словами и текстами, а с деньгами, деньгами, деньгами… К примеру в банке… Банковским служащ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еожиданно превращается в банковского служащего.</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23" w:name="TOC_4000000001947"/>
      <w:bookmarkStart w:id="24" w:name="TOC_3000000001946"/>
      <w:bookmarkEnd w:id="23"/>
      <w:bookmarkEnd w:id="24"/>
      <w:r>
        <w:rPr>
          <w:rFonts w:eastAsia="Times New Roman" w:cs="Times New Roman" w:ascii="Times New Roman" w:hAnsi="Times New Roman"/>
          <w:b/>
          <w:bCs/>
          <w:color w:val="000000"/>
          <w:kern w:val="2"/>
          <w:sz w:val="48"/>
          <w:szCs w:val="48"/>
          <w:lang w:eastAsia="ru-RU"/>
        </w:rPr>
        <w:t>Сцена 12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 банковский служащий, сидит за столом в банке — напротив него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да, кредит… Как это делает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В роли банковского служащег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редит? Ну, все зависит от сумм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Скажем, десять тысяч.</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И еще от того, зачем вам нужны эти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Это обязательно надо указыв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ет, не обязательно. Но вы же понимаете, что это банк. Вы должны предоставить нам гарантию, написать заявление, а мы проверяем платежеспособность клиента, его доходы и т. д. А кстати, сколько вам л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22.</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Улыбаясь)</w:t>
      </w:r>
      <w:r>
        <w:rPr>
          <w:rFonts w:eastAsia="Times New Roman" w:cs="Times New Roman" w:ascii="Times New Roman" w:hAnsi="Times New Roman"/>
          <w:color w:val="000000"/>
          <w:sz w:val="27"/>
          <w:szCs w:val="27"/>
          <w:lang w:eastAsia="ru-RU"/>
        </w:rPr>
        <w:t>. Ясно. Начнем с того, что, у вас должно быть постоянное место работы, стабильный доход и шведское гражданств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я здесь родил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Возможно. Но все равно, вряд ли вы соответствуете двум первым требования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Очень тихо)</w:t>
      </w:r>
      <w:r>
        <w:rPr>
          <w:rFonts w:eastAsia="Times New Roman" w:cs="Times New Roman" w:ascii="Times New Roman" w:hAnsi="Times New Roman"/>
          <w:color w:val="000000"/>
          <w:sz w:val="27"/>
          <w:szCs w:val="27"/>
          <w:lang w:eastAsia="ru-RU"/>
        </w:rPr>
        <w:t>. Спасибо… козе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Что вы сказа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Встает)</w:t>
      </w:r>
      <w:r>
        <w:rPr>
          <w:rFonts w:eastAsia="Times New Roman" w:cs="Times New Roman" w:ascii="Times New Roman" w:hAnsi="Times New Roman"/>
          <w:color w:val="000000"/>
          <w:sz w:val="27"/>
          <w:szCs w:val="27"/>
          <w:lang w:eastAsia="ru-RU"/>
        </w:rPr>
        <w:t>. Ладно, проеха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у-ка, повторите, что вы сказа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Направляясь к выходу)</w:t>
      </w:r>
      <w:r>
        <w:rPr>
          <w:rFonts w:eastAsia="Times New Roman" w:cs="Times New Roman" w:ascii="Times New Roman" w:hAnsi="Times New Roman"/>
          <w:color w:val="000000"/>
          <w:sz w:val="27"/>
          <w:szCs w:val="27"/>
          <w:lang w:eastAsia="ru-RU"/>
        </w:rPr>
        <w:t>. Я все понял. Можете не провож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Вы врываетесь, чего-то требуете, угрожаете — знаете, с такими манерами вы ничего не добьетесь в нашем обществе, запомните, молодой челове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Взрывается)</w:t>
      </w:r>
      <w:r>
        <w:rPr>
          <w:rFonts w:eastAsia="Times New Roman" w:cs="Times New Roman" w:ascii="Times New Roman" w:hAnsi="Times New Roman"/>
          <w:color w:val="000000"/>
          <w:sz w:val="27"/>
          <w:szCs w:val="27"/>
          <w:lang w:eastAsia="ru-RU"/>
        </w:rPr>
        <w:t>. ДА НАСРАТЬ Я ХОТЕЛ НА ТВОИ ВОНЮЧИЕ ДЕНЬГИ, МУДА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бегает.</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25" w:name="TOC_4000000002070"/>
      <w:bookmarkStart w:id="26" w:name="TOC_3000000002069"/>
      <w:bookmarkEnd w:id="25"/>
      <w:bookmarkEnd w:id="26"/>
      <w:r>
        <w:rPr>
          <w:rFonts w:eastAsia="Times New Roman" w:cs="Times New Roman" w:ascii="Times New Roman" w:hAnsi="Times New Roman"/>
          <w:b/>
          <w:bCs/>
          <w:color w:val="000000"/>
          <w:kern w:val="2"/>
          <w:sz w:val="48"/>
          <w:szCs w:val="48"/>
          <w:lang w:eastAsia="ru-RU"/>
        </w:rPr>
        <w:t>Сцена 13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становится сам соб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Отказы, ругань, унижения. Что ни скажи, что ни сделай — в ответ — одни оскорбления. Что бы ты ни делал в жизни, всюду встречаешь сплошное непонимание, неприязнь, отторжение. И вот, сидишь один в своей затхлой комнате. А время все бежит, бежит. Скоро мне тридцать. А время все бежит. Видно, придется и этот долбаный день рождения справлять в одиночестве…</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27" w:name="TOC_4000000002095"/>
      <w:bookmarkStart w:id="28" w:name="TOC_3000000002094"/>
      <w:bookmarkEnd w:id="27"/>
      <w:bookmarkEnd w:id="28"/>
      <w:r>
        <w:rPr>
          <w:rFonts w:eastAsia="Times New Roman" w:cs="Times New Roman" w:ascii="Times New Roman" w:hAnsi="Times New Roman"/>
          <w:b/>
          <w:bCs/>
          <w:color w:val="000000"/>
          <w:kern w:val="2"/>
          <w:sz w:val="48"/>
          <w:szCs w:val="48"/>
          <w:lang w:eastAsia="ru-RU"/>
        </w:rPr>
        <w:t>Сцена 14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ЛЕЙЛА убирает в квартире МЭРТЫ. МЭРТА с закрытыми глазами неподвижно сидит в своей коляс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Э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ЭРТА с закрытыми глазами, не двига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ру Мэр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ЭРТА с закрытыми глазами, не двига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спи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ЭРТА с закрытыми глазами, не двига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в поряд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ЭРТА с закрытыми глазами, не двигае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с вами? Вы в порядке? Надеюсь, она н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спуганно подбегает к МЭРТЕ, трясет е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случилось? Отпусти меня! Противная девчонка, отпуст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Простите… мне показалось… Я испугалась,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я умерла? Как же, не дождешь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 в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Ха, думала, будет на одного пенсионера меньше, за ту же зарплату и то же оплачиваемое рабочее врем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нет, у нас не так работа устроен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ладно, Бог с ним, так что ты хоте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ты же чего-то хотела? Когда так по-хамски сказала мне «Эй». Перед тем, как начала меня тряст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А, тогда. Да нет ни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ак говори же, милочка, не стесняйся. Только там, в углу получше подмет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Я думала… Вы говорили тогда… Ну, на прошлой неделе, когда я к вам в первый раз пришла… Ну про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еньги? Какие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вы предлагали одолж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должить? Да что ты такое несешь, девочка моя мила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Вы говорили… Что ваш отец… моряк… Наследств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ты там сочиня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Вы говорили, что у вас есть какие-то сбережения. Русский киот, залог, сбережения, вы предлагали одолжить деньги, наследство вашего отца, моря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Мой отец, чтоб ты знала, был дворником, а мать уборщицей, и никаких моряков у нас в роду не был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орогая ваза, русский киот, вы говорили, что у вас много денег, хотели одолжить мне под залог, говорили, что вам нравится смотреть, как они растут, растут, растут, и их становится все больше, больше и больше, вы сказали, что вам это приносит какую-то радость, что это ваша единственная радос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а ничего у меня нет! Тебе приснилось, детка, приснилось! Или у тебя слишком буйное воображение! В углу, говорю, лучше подметай. В углу. Сколько можно повторя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да, не волнуйтесь! Я так и делаю.</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и за что не поверю, пока сама не увижу! Вместо того, чтобы работать как следует, только и думает, где бы побольше денег раздобыть. Деньги, деньги, деньги… Только одно на уме.</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29" w:name="TOC_4000000002295"/>
      <w:bookmarkStart w:id="30" w:name="TOC_3000000002294"/>
      <w:bookmarkEnd w:id="29"/>
      <w:bookmarkEnd w:id="30"/>
      <w:r>
        <w:rPr>
          <w:rFonts w:eastAsia="Times New Roman" w:cs="Times New Roman" w:ascii="Times New Roman" w:hAnsi="Times New Roman"/>
          <w:b/>
          <w:bCs/>
          <w:color w:val="000000"/>
          <w:kern w:val="2"/>
          <w:sz w:val="48"/>
          <w:szCs w:val="48"/>
          <w:lang w:eastAsia="ru-RU"/>
        </w:rPr>
        <w:t>Сцена 15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РАСУЛ вдруг оказывается в квартире БЬОРН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Поздравляю! С днем рождени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Ты что? У меня ж только на следующей недел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Ой, прости. Я все равно хотел… повидаться. А то мы так редко видимся. Живем в разных городах. Вот… Проезжал мимо. Решил в гости зайти. Просто та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Три часа на машине? Просто так? Что ты здесь дела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ничего, так, проездо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Три часа? И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не… Вообще… Фигня какая-то. Есть проблемы. Я тут должен был одно дело сделать. Для парня одного. Работу. А он смылся. С деньгами. Я блин, отработал, а он взял и исчез с моей зарплат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А что за работ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ё? Ты о чем? Да возил тут кое-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У тебя есть прав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БЛЯ!.. — извини! — Не, не на такой тачке, а на автобусе или на грузовике, я вожу посылки, и вот пригнал сюда пакет, три часа в дороге, проезжал мимо, а этот мудак, которому посылка была, не заплатил, не пришел, и я теперь в полной жопе, нет денег на билет, на дорогу, ну и я подумал, ты же мне все-таки бра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е родн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да, не родной, может, одолжишь денег на недельк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И сколько тебе над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Пя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Пя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Тысяч.</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Пять тысяч?</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а неделю, не больш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Ты в своем уме? Извини. У меня нет таких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ладно. Чего ты гонишь? Ты же работаешь… В бан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а поч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хорошо, на почте, ну а отец, твой папаша, ну вернее, наш папаша, у него же полно денег, ты его видишь чаще, чем я, чем мы, он, что тебе не дает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Я его уже два года не виде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ладно. Он же близко жив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Я его уже два года не виде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ладно тебе! Говорю же, у меня проблемы! У нас дома проблемы! Не может быть, что у тебя нет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У меня сейчас денег не больше, чем у тебя — ни копейк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и копейк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По-русски это значит «ничего». Nothing, поня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Бля! Ну бля! Спасибо тебе большое! Попроси меня о чем-нибудь! Если тебе или кому-нибудь из твоих что-нибудь понадобится… Деньги и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Но я клянусь, у меня правда нет денег! Правда, прост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Бля! Если ты когда-нибудь окажешься на улице, если у тебя будут проблемы и все от тебя отвернутся, я НИ ЗА ЧТО, НИКОГДА не помогу теб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Расул… Послушай… У меня правда нет денег. Но я бы очень хотел как-нибудь помочь тебе! Кстати, не хотите придти ко мне на день рождени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Иди ты знаешь куда! Тухни один на своем дне рождения, и подавись своими миллионами!</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31" w:name="TOC_4000000002488"/>
      <w:bookmarkStart w:id="32" w:name="TOC_3000000002487"/>
      <w:bookmarkEnd w:id="31"/>
      <w:bookmarkEnd w:id="32"/>
      <w:r>
        <w:rPr>
          <w:rFonts w:eastAsia="Times New Roman" w:cs="Times New Roman" w:ascii="Times New Roman" w:hAnsi="Times New Roman"/>
          <w:b/>
          <w:bCs/>
          <w:color w:val="000000"/>
          <w:kern w:val="2"/>
          <w:sz w:val="48"/>
          <w:szCs w:val="48"/>
          <w:lang w:eastAsia="ru-RU"/>
        </w:rPr>
        <w:t>Сцена 16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ЛЕЙЛА убирает в квартире МЭРТЫ. МЭРТА в коляс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ак что, ты хотела занять у меня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С иронией)</w:t>
      </w:r>
      <w:r>
        <w:rPr>
          <w:rFonts w:eastAsia="Times New Roman" w:cs="Times New Roman" w:ascii="Times New Roman" w:hAnsi="Times New Roman"/>
          <w:color w:val="000000"/>
          <w:sz w:val="27"/>
          <w:szCs w:val="27"/>
          <w:lang w:eastAsia="ru-RU"/>
        </w:rPr>
        <w:t>. Да уж, конеч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милочка, правда, хоте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с удовольствием, блин, и все, что у вас ес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А что, у меня довольно много денег. Очень мно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ак я и поверила! Хватит мне голову мороч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о у меня правда очень много денег, я же тебе рассказывала, мой отец был моряк, он ездил в дальние страны и скопил огромное состояние, сотни тысяч кро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Уже поверила! Да вы просто выжившая из ума старуха, несете черт знает что! Психопатка! Семь пятниц на неделе, то у нее целое состояние, то — ни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е смей говорить со мной таким тоном, а то позвоню Крист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Ладно, простите! Но я же знаю, что у вас нет никаких сбережений, хватит прикалывать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Видишь этот русский кио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Хватит, мне надо работ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Видишь рядом с ним шкатулку, вон ту маленькую, на зам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е видите, я работаю, чищу ваш гребаный ковер!</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А знаешь, что в этой шкатулке? Два миллиона золотом и купюрами, а ключ от нее висит у меня на ше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А почему вы не держите деньги в бан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е верю я этим прощелыгам и мошенникам, все эти налоги, политика! Сейчас каждый за себя, а мои деньги — они только мои, и больше ничьи, и они хранятся вон в той шкатулочке, а ключик у меня на ше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Собирается уходить)</w:t>
      </w:r>
      <w:r>
        <w:rPr>
          <w:rFonts w:eastAsia="Times New Roman" w:cs="Times New Roman" w:ascii="Times New Roman" w:hAnsi="Times New Roman"/>
          <w:color w:val="000000"/>
          <w:sz w:val="27"/>
          <w:szCs w:val="27"/>
          <w:lang w:eastAsia="ru-RU"/>
        </w:rPr>
        <w:t>. На сегодня, вроде все, теперь приду во вторни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роценты, кредит, залог? Под небольшой процент можешь одолжить у меня приличную сумм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а сегодня все, я закончила, теперь пойду дальше — к Эвелине Янсон из 48б. Спасибо, Мэрта, всего вам добро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чему ты мне не веришь? В этой шкатулке миллионы, миллионы! А в тот раз я просто тебя проверяла, хотела узнать, можно тебе доверять, или нет! Правд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Выходит на лестницу)</w:t>
      </w:r>
      <w:r>
        <w:rPr>
          <w:rFonts w:eastAsia="Times New Roman" w:cs="Times New Roman" w:ascii="Times New Roman" w:hAnsi="Times New Roman"/>
          <w:color w:val="000000"/>
          <w:sz w:val="27"/>
          <w:szCs w:val="27"/>
          <w:lang w:eastAsia="ru-RU"/>
        </w:rPr>
        <w:t>. Вы меня разыгрываете, вы прикалываетесь, что вам здесь, театр, что ли!</w:t>
      </w:r>
      <w:r>
        <w:rPr>
          <w:rFonts w:eastAsia="Times New Roman" w:cs="Times New Roman" w:ascii="Times New Roman" w:hAnsi="Times New Roman"/>
          <w:i/>
          <w:iCs/>
          <w:color w:val="000000"/>
          <w:sz w:val="27"/>
          <w:szCs w:val="27"/>
          <w:lang w:eastAsia="ru-RU"/>
        </w:rPr>
        <w:t>(Хлопает дверью).</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Отчаянно кричит ей вслед)</w:t>
      </w:r>
      <w:r>
        <w:rPr>
          <w:rFonts w:eastAsia="Times New Roman" w:cs="Times New Roman" w:ascii="Times New Roman" w:hAnsi="Times New Roman"/>
          <w:color w:val="000000"/>
          <w:sz w:val="27"/>
          <w:szCs w:val="27"/>
          <w:lang w:eastAsia="ru-RU"/>
        </w:rPr>
        <w:t>. ПОЧЕМУ ТЫ МНЕ НЕ ВЕРИШЬ, ПОВЕРЬ МНЕ, ПОВЕРЬ! Я БОГАТАЯ, БОГАТАЯ, БОГАТАЯ! Я БЫЛА МОЛОДОЙ И КРАСИВОЙ, МОЛОДОЙ И КРАСИВОЙ, МОЛОДОЙ И КРАСИВОЙ! А ТЕПЕРЬ Я СТАРАЯ И БОГАТАЯ, СТАРАЯ И БОГАТАЯ, СТАРАЯ И БОГАТАЯ!</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33" w:name="TOC_4000000002631"/>
      <w:bookmarkStart w:id="34" w:name="TOC_3000000002630"/>
      <w:bookmarkEnd w:id="33"/>
      <w:bookmarkEnd w:id="34"/>
      <w:r>
        <w:rPr>
          <w:rFonts w:eastAsia="Times New Roman" w:cs="Times New Roman" w:ascii="Times New Roman" w:hAnsi="Times New Roman"/>
          <w:b/>
          <w:bCs/>
          <w:color w:val="000000"/>
          <w:kern w:val="2"/>
          <w:sz w:val="48"/>
          <w:szCs w:val="48"/>
          <w:lang w:eastAsia="ru-RU"/>
        </w:rPr>
        <w:t>Сцена 17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РАСУЛ приходит домой к ЯСМИН. (До конца пьесы ЯСМИН говорит с акцентом по-шведски. То ли ей, то ли БЬОРНУ надоел медленный темп последовательного перевода, и в небольшой вставной сцене БЬОРН заставляет ее перейти на шведский из уважения к публи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Где ты бы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Я… Искал работу, хотел заработать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Ты не был три дня, ни духа, ни слуха, твоя мать лежит болеет, плачет, волнуется, не спит — где ты бы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Говорю же, искал работу,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у ка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так… блин… Все в порядке, 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о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енег пока н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Ты шлялся с парням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Отвали! Я пытался найти работу, деньги, говорю же теб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Ты шлялся с парнями и хулиганил, потом ездил с девками на дискотек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все, хватит,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Почему ничего не можешь? Когда был маленький, всегда проблемы! Дрался в детском саду, в школе тоже! Твой папа ушел от нас из-за твоей драки и крики! Ты никогда ничего не можеш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В моей родине, точно говорю: в столько лет, как тебе, у тебя была бы жена, дети, много денег, богатая работ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Я ИЩУ ДЕНЬГИ, ГОВОРЮ ЖЕ ТЕБ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Как? Когда ведешь как маленький плакса, а не большой мужч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о мамочка, 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Смотри на сестру свою, маленький, младший сестру! Она умница, работа, приносит деньги, работает! Тебе надо стыдно, когда ты как маленький и шлялся с парням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Сквозь зубы)</w:t>
      </w:r>
      <w:r>
        <w:rPr>
          <w:rFonts w:eastAsia="Times New Roman" w:cs="Times New Roman" w:ascii="Times New Roman" w:hAnsi="Times New Roman"/>
          <w:color w:val="000000"/>
          <w:sz w:val="27"/>
          <w:szCs w:val="27"/>
          <w:lang w:eastAsia="ru-RU"/>
        </w:rPr>
        <w:t>. Бл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Что ты сказа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Бл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Что ты сказал своей мам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Бля, бл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Как ты можешь, своей матери, т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ТЫ МЕНЯ ВСЕГДА НЕНАВИДЕЛА! ТЫ ВООБЩЕ МЕНЯ НЕ ХОТЕЛА! ТЫ, БЛИН, МНЕ БОЛЬШЕ НЕ МАМА! НЕ МАМ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ярости выбегает из квартиры.</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35" w:name="TOC_4000000002789"/>
      <w:bookmarkStart w:id="36" w:name="TOC_3000000002788"/>
      <w:bookmarkEnd w:id="35"/>
      <w:bookmarkEnd w:id="36"/>
      <w:r>
        <w:rPr>
          <w:rFonts w:eastAsia="Times New Roman" w:cs="Times New Roman" w:ascii="Times New Roman" w:hAnsi="Times New Roman"/>
          <w:b/>
          <w:bCs/>
          <w:color w:val="000000"/>
          <w:kern w:val="2"/>
          <w:sz w:val="48"/>
          <w:szCs w:val="48"/>
          <w:lang w:eastAsia="ru-RU"/>
        </w:rPr>
        <w:t>Сцена 18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в своей квартир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Вот сидишь тут один. В день своего тридцатилетия. В свой тридцатый день рождения. Солидный, влиятельный, важный человек, поздравления и чествования льются рекой. Короче говоря: хоть бы кто-нибудь! Пустая белая квартира, кухонный стол, опущенные жалюзи, за окном — ночь. И видно, жизнь удалась, потому что в свой тридцатый день рождения сидишь тут, и хоть бы одна душа! Сидишь тут один, и все, что тебя связывает с действительностью, это открытка:</w:t>
      </w:r>
    </w:p>
    <w:p>
      <w:pPr>
        <w:pStyle w:val="Normal"/>
        <w:spacing w:lineRule="auto" w:line="240" w:before="0" w:after="0"/>
        <w:rPr/>
      </w:pPr>
      <w:r>
        <w:rPr>
          <w:rFonts w:eastAsia="Times New Roman" w:cs="Times New Roman" w:ascii="Times New Roman" w:hAnsi="Times New Roman"/>
          <w:i/>
          <w:iCs/>
          <w:color w:val="000000"/>
          <w:sz w:val="27"/>
          <w:szCs w:val="27"/>
          <w:lang w:eastAsia="ru-RU"/>
        </w:rPr>
        <w:t>   </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Вот ты и вырос.</w:t>
      </w:r>
    </w:p>
    <w:p>
      <w:pPr>
        <w:pStyle w:val="Normal"/>
        <w:spacing w:lineRule="auto" w:line="240" w:before="0" w:after="0"/>
        <w:rPr/>
      </w:pPr>
      <w:r>
        <w:rPr>
          <w:rFonts w:eastAsia="Times New Roman" w:cs="Times New Roman" w:ascii="Times New Roman" w:hAnsi="Times New Roman"/>
          <w:i/>
          <w:iCs/>
          <w:color w:val="000000"/>
          <w:sz w:val="27"/>
          <w:szCs w:val="27"/>
          <w:lang w:eastAsia="ru-RU"/>
        </w:rPr>
        <w:t>   </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Теперь ты один.</w:t>
      </w:r>
    </w:p>
    <w:p>
      <w:pPr>
        <w:pStyle w:val="Normal"/>
        <w:spacing w:lineRule="auto" w:line="240" w:before="0" w:after="0"/>
        <w:rPr/>
      </w:pPr>
      <w:r>
        <w:rPr>
          <w:rFonts w:eastAsia="Times New Roman" w:cs="Times New Roman" w:ascii="Times New Roman" w:hAnsi="Times New Roman"/>
          <w:i/>
          <w:iCs/>
          <w:color w:val="000000"/>
          <w:sz w:val="27"/>
          <w:szCs w:val="27"/>
          <w:lang w:eastAsia="ru-RU"/>
        </w:rPr>
        <w:t>   </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Заботься о себе сам.</w:t>
      </w:r>
    </w:p>
    <w:p>
      <w:pPr>
        <w:pStyle w:val="Normal"/>
        <w:spacing w:lineRule="auto" w:line="240" w:before="0" w:after="0"/>
        <w:rPr/>
      </w:pPr>
      <w:r>
        <w:rPr>
          <w:rFonts w:eastAsia="Times New Roman" w:cs="Times New Roman" w:ascii="Times New Roman" w:hAnsi="Times New Roman"/>
          <w:i/>
          <w:iCs/>
          <w:color w:val="000000"/>
          <w:sz w:val="27"/>
          <w:szCs w:val="27"/>
          <w:lang w:eastAsia="ru-RU"/>
        </w:rPr>
        <w:t>   </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Счастливо.</w:t>
      </w:r>
    </w:p>
    <w:p>
      <w:pPr>
        <w:pStyle w:val="Normal"/>
        <w:spacing w:lineRule="auto" w:line="240" w:before="0" w:after="120"/>
        <w:rPr/>
      </w:pPr>
      <w:r>
        <w:rPr>
          <w:rFonts w:eastAsia="Times New Roman" w:cs="Times New Roman" w:ascii="Times New Roman" w:hAnsi="Times New Roman"/>
          <w:i/>
          <w:iCs/>
          <w:color w:val="000000"/>
          <w:sz w:val="27"/>
          <w:szCs w:val="27"/>
          <w:lang w:eastAsia="ru-RU"/>
        </w:rPr>
        <w:t>   </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Отец».</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37" w:name="TOC_4000000002847"/>
      <w:bookmarkStart w:id="38" w:name="TOC_3000000002846"/>
      <w:bookmarkEnd w:id="37"/>
      <w:bookmarkEnd w:id="38"/>
      <w:r>
        <w:rPr>
          <w:rFonts w:eastAsia="Times New Roman" w:cs="Times New Roman" w:ascii="Times New Roman" w:hAnsi="Times New Roman"/>
          <w:b/>
          <w:bCs/>
          <w:color w:val="000000"/>
          <w:kern w:val="2"/>
          <w:sz w:val="48"/>
          <w:szCs w:val="48"/>
          <w:lang w:eastAsia="ru-RU"/>
        </w:rPr>
        <w:t>Сцена 19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Дискотека, РАСУЛ обдолбанный, танцует один. Музыка заводит его все больше и больше; яркие вспышки света, прожектор.</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Кричит)</w:t>
      </w:r>
      <w:r>
        <w:rPr>
          <w:rFonts w:eastAsia="Times New Roman" w:cs="Times New Roman" w:ascii="Times New Roman" w:hAnsi="Times New Roman"/>
          <w:color w:val="000000"/>
          <w:sz w:val="27"/>
          <w:szCs w:val="27"/>
          <w:lang w:eastAsia="ru-RU"/>
        </w:rPr>
        <w:t>. Я ВЕЛИКИЙ, Я СИЛЬНЫЙ, МНЕ НИКТО НЕ НУЖЕН, Я ЛУЧШЕ ВСЕХ! Я ВЕЛИКИЙ, Я СИЛЬНЫЙ, МНЕ НИКТО НЕ НУЖЕН, Я ЛУЧШЕ ВСЕХ! ОНА НЕ МОЖЕТ МНОЙ КОМАНДОВАТЬ, ОНИ НЕ МОГУТ МНОЙ КОМАНДОВАТЬ, НИКТО НЕ БУДЕТ МНОЮ КОМАНДОВАТЬ, НИКТО! Я ВЕЛИКИЙ, Я СИЛЬНЫЙ, МНЕ НИКТО НЕ НУЖЕН, Я ЛУЧШЕ ВСЕХ. МНЕ НИКТО НЕ НУЖЕН, Я ОДИНОК, ТАК ОДИН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 него подкашиваются ноги, опускается на пол, остается лежать в уг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Голос</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i/>
          <w:iCs/>
          <w:color w:val="000000"/>
          <w:sz w:val="27"/>
          <w:szCs w:val="27"/>
          <w:lang w:eastAsia="ru-RU"/>
        </w:rPr>
        <w:t>(С русским акцентом)</w:t>
      </w:r>
      <w:r>
        <w:rPr>
          <w:rFonts w:eastAsia="Times New Roman" w:cs="Times New Roman" w:ascii="Times New Roman" w:hAnsi="Times New Roman"/>
          <w:color w:val="000000"/>
          <w:sz w:val="27"/>
          <w:szCs w:val="27"/>
          <w:lang w:eastAsia="ru-RU"/>
        </w:rPr>
        <w:t xml:space="preserve">. Ey! </w:t>
      </w:r>
      <w:r>
        <w:rPr>
          <w:rFonts w:eastAsia="Times New Roman" w:cs="Times New Roman" w:ascii="Times New Roman" w:hAnsi="Times New Roman"/>
          <w:color w:val="000000"/>
          <w:sz w:val="27"/>
          <w:szCs w:val="27"/>
          <w:lang w:val="en-US" w:eastAsia="ru-RU"/>
        </w:rPr>
        <w:t>You! Tough boy! You want to buy some weapon?</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Несвязно, откуда-то издалека)</w:t>
      </w:r>
      <w:r>
        <w:rPr>
          <w:rFonts w:eastAsia="Times New Roman" w:cs="Times New Roman" w:ascii="Times New Roman" w:hAnsi="Times New Roman"/>
          <w:color w:val="000000"/>
          <w:sz w:val="27"/>
          <w:szCs w:val="27"/>
          <w:lang w:eastAsia="ru-RU"/>
        </w:rPr>
        <w:t>. Что</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Чего</w:t>
      </w:r>
      <w:r>
        <w:rPr>
          <w:rFonts w:eastAsia="Times New Roman" w:cs="Times New Roman" w:ascii="Times New Roman" w:hAnsi="Times New Roman"/>
          <w:color w:val="000000"/>
          <w:sz w:val="27"/>
          <w:szCs w:val="27"/>
          <w:lang w:val="en-US" w:eastAsia="ru-RU"/>
        </w:rPr>
        <w:t>?</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Голос</w:t>
      </w:r>
      <w:r>
        <w:rPr>
          <w:rFonts w:eastAsia="Times New Roman" w:cs="Times New Roman" w:ascii="Times New Roman" w:hAnsi="Times New Roman"/>
          <w:color w:val="000000"/>
          <w:sz w:val="27"/>
          <w:szCs w:val="27"/>
          <w:lang w:val="en-US" w:eastAsia="ru-RU"/>
        </w:rPr>
        <w:t>: If you are such a big and tough boy, you need some weapon! You wanna buy? You pay me later!</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Чего</w:t>
      </w:r>
      <w:r>
        <w:rPr>
          <w:rFonts w:eastAsia="Times New Roman" w:cs="Times New Roman" w:ascii="Times New Roman" w:hAnsi="Times New Roman"/>
          <w:color w:val="000000"/>
          <w:sz w:val="27"/>
          <w:szCs w:val="27"/>
          <w:lang w:val="en-US" w:eastAsia="ru-RU"/>
        </w:rPr>
        <w:t xml:space="preserve">?.. Weapon?.. </w:t>
      </w:r>
      <w:r>
        <w:rPr>
          <w:rFonts w:eastAsia="Times New Roman" w:cs="Times New Roman" w:ascii="Times New Roman" w:hAnsi="Times New Roman"/>
          <w:color w:val="000000"/>
          <w:sz w:val="27"/>
          <w:szCs w:val="27"/>
          <w:lang w:eastAsia="ru-RU"/>
        </w:rPr>
        <w:t>Оружие</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Какое</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оружие</w:t>
      </w:r>
      <w:r>
        <w:rPr>
          <w:rFonts w:eastAsia="Times New Roman" w:cs="Times New Roman" w:ascii="Times New Roman" w:hAnsi="Times New Roman"/>
          <w:color w:val="000000"/>
          <w:sz w:val="27"/>
          <w:szCs w:val="27"/>
          <w:lang w:val="en-US" w:eastAsia="ru-RU"/>
        </w:rPr>
        <w:t>?..</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Голос</w:t>
      </w:r>
      <w:r>
        <w:rPr>
          <w:rFonts w:eastAsia="Times New Roman" w:cs="Times New Roman" w:ascii="Times New Roman" w:hAnsi="Times New Roman"/>
          <w:color w:val="000000"/>
          <w:sz w:val="27"/>
          <w:szCs w:val="27"/>
          <w:lang w:val="en-US" w:eastAsia="ru-RU"/>
        </w:rPr>
        <w:t>: Pistol, guns, kalashnikov, AK-47, stiletto, axe, butterfly? You pay me in two weeks, my friend! You…</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val="en-US" w:eastAsia="ru-RU"/>
        </w:rPr>
        <w:t>: Axe? Axe! Axe!</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Голос</w:t>
      </w:r>
      <w:r>
        <w:rPr>
          <w:rFonts w:eastAsia="Times New Roman" w:cs="Times New Roman" w:ascii="Times New Roman" w:hAnsi="Times New Roman"/>
          <w:color w:val="000000"/>
          <w:sz w:val="27"/>
          <w:szCs w:val="27"/>
          <w:lang w:val="en-US" w:eastAsia="ru-RU"/>
        </w:rPr>
        <w:t xml:space="preserve">: What?.. Axe?.. </w:t>
      </w:r>
      <w:r>
        <w:rPr>
          <w:rFonts w:eastAsia="Times New Roman" w:cs="Times New Roman" w:ascii="Times New Roman" w:hAnsi="Times New Roman"/>
          <w:color w:val="000000"/>
          <w:sz w:val="27"/>
          <w:szCs w:val="27"/>
          <w:lang w:eastAsia="ru-RU"/>
        </w:rPr>
        <w:t>Топор</w:t>
      </w:r>
      <w:r>
        <w:rPr>
          <w:rFonts w:eastAsia="Times New Roman" w:cs="Times New Roman" w:ascii="Times New Roman" w:hAnsi="Times New Roman"/>
          <w:color w:val="000000"/>
          <w:sz w:val="27"/>
          <w:szCs w:val="27"/>
          <w:lang w:val="en-US" w:eastAsia="ru-RU"/>
        </w:rPr>
        <w:t>? Okey, tough boy — why an axe?</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Странно как-то… It feels like… Вроде правильно… Мне, наверно, правда нужен… Топор</w:t>
      </w:r>
      <w:r>
        <w:rPr>
          <w:rFonts w:eastAsia="Times New Roman" w:cs="Times New Roman" w:ascii="Times New Roman" w:hAnsi="Times New Roman"/>
          <w:color w:val="000000"/>
          <w:sz w:val="27"/>
          <w:szCs w:val="27"/>
          <w:lang w:val="en-US" w:eastAsia="ru-RU"/>
        </w:rPr>
        <w:t>.</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Голос</w:t>
      </w:r>
      <w:r>
        <w:rPr>
          <w:rFonts w:eastAsia="Times New Roman" w:cs="Times New Roman" w:ascii="Times New Roman" w:hAnsi="Times New Roman"/>
          <w:color w:val="000000"/>
          <w:sz w:val="27"/>
          <w:szCs w:val="27"/>
          <w:lang w:val="en-US" w:eastAsia="ru-RU"/>
        </w:rPr>
        <w:t>: Okey, my friend! Here you have your ax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i/>
          <w:iCs/>
          <w:color w:val="000000"/>
          <w:sz w:val="27"/>
          <w:szCs w:val="27"/>
          <w:lang w:eastAsia="ru-RU"/>
        </w:rPr>
        <w:t>Расул хватает топор — он как раз помещается у него за пазухой.</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39" w:name="TOC_4000000002940"/>
      <w:bookmarkStart w:id="40" w:name="TOC_3000000002939"/>
      <w:bookmarkEnd w:id="39"/>
      <w:bookmarkEnd w:id="40"/>
      <w:r>
        <w:rPr>
          <w:rFonts w:eastAsia="Times New Roman" w:cs="Times New Roman" w:ascii="Times New Roman" w:hAnsi="Times New Roman"/>
          <w:b/>
          <w:bCs/>
          <w:color w:val="000000"/>
          <w:kern w:val="2"/>
          <w:sz w:val="48"/>
          <w:szCs w:val="48"/>
          <w:lang w:eastAsia="ru-RU"/>
        </w:rPr>
        <w:t>Сцена 20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ЛЕЙЛА только что вернулась домой, к ЯСМ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Где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е знаю… Его целый день не было, приходил вечером… Было плох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 случило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ичего… Не знаю… Я так… Я была плохая… Я так… Когда вижу 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 случило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ичего, он… так похожий на вашу папу… Такой малоответственный, врет все время… А я знаю, он с парнями шляется… С девками… Как ему не нравится, сразу уходит… Но я была не права, очень плохая и зла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нелегко ему. Но он же старает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Да, я знаю… Старается, старается… Ой, какая я была плохая… Когда он был маленький… Мой маленький Расул… Когда он ползает как маленький медвед в своих мокасинах и подгузниках…</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Улыбает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подгузниках…</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о по-моему… Вообще… Ты же работаешь, работаешь… А нам нужно деньги, надо получить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Мама… Знаешь… Вообще-то… Кажется, есть один способ…</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Как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Как объяснить… Я хожу к старушке, пенсионерке одной… и он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И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Она… Не знаю, правда ли это… Она предлагает дать мне денег под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да. Она может дать мне кучу денег, под залог.</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41" w:name="TOC_4000000003045"/>
      <w:bookmarkStart w:id="42" w:name="TOC_3000000003044"/>
      <w:bookmarkEnd w:id="41"/>
      <w:bookmarkEnd w:id="42"/>
      <w:r>
        <w:rPr>
          <w:rFonts w:eastAsia="Times New Roman" w:cs="Times New Roman" w:ascii="Times New Roman" w:hAnsi="Times New Roman"/>
          <w:b/>
          <w:bCs/>
          <w:color w:val="000000"/>
          <w:kern w:val="2"/>
          <w:sz w:val="48"/>
          <w:szCs w:val="48"/>
          <w:lang w:eastAsia="ru-RU"/>
        </w:rPr>
        <w:t>Сцена 21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ночью, за кухонным столом у себя дома. Перед ним — батарея пустых бутылок из-под пива и водки. Он сильно пьян, по радио звучит популярная песня 80-х об одиночестве и безответной любви. Расчувствовавшись, БЬОРН громко подпевает. Вскоре музыка пропада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К публике, заплетающимся языком)</w:t>
      </w:r>
      <w:r>
        <w:rPr>
          <w:rFonts w:eastAsia="Times New Roman" w:cs="Times New Roman" w:ascii="Times New Roman" w:hAnsi="Times New Roman"/>
          <w:color w:val="000000"/>
          <w:sz w:val="27"/>
          <w:szCs w:val="27"/>
          <w:lang w:eastAsia="ru-RU"/>
        </w:rPr>
        <w:t>. Это была моя любимая песня… В восьмом классе… Я ее все время пел и думал о Магдалене… Магдалене? Или, может, ее звали Мария?.. Или Мия?.. София?.. Анна?.. Или Анника?.. Да как же ее звали?.. Господи, я даже не помню ее имя!.. Я впадаю в маразм, я скоро стану пенсионером и маразматиком!.. Я скоро стану пенсионером и маразматиком, буду сидеть один взаперти в своей квартире, и никто меня не будет навещать кроме домработниц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спомощно роняет голову на стол, засыпает.</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43" w:name="TOC_4000000003078"/>
      <w:bookmarkStart w:id="44" w:name="TOC_3000000003077"/>
      <w:bookmarkEnd w:id="43"/>
      <w:bookmarkEnd w:id="44"/>
      <w:r>
        <w:rPr>
          <w:rFonts w:eastAsia="Times New Roman" w:cs="Times New Roman" w:ascii="Times New Roman" w:hAnsi="Times New Roman"/>
          <w:b/>
          <w:bCs/>
          <w:color w:val="000000"/>
          <w:kern w:val="2"/>
          <w:sz w:val="48"/>
          <w:szCs w:val="48"/>
          <w:lang w:eastAsia="ru-RU"/>
        </w:rPr>
        <w:t>Сцена 22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ЛЕЙЛА и ЯСМИН завтракают за кухонным столом у себя дома. В квартиру, пошатываясь, входит РАСУЛ, усталый и бледны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Где ты был? Знаешь, сколько часов?</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Заторможенно)</w:t>
      </w:r>
      <w:r>
        <w:rPr>
          <w:rFonts w:eastAsia="Times New Roman" w:cs="Times New Roman" w:ascii="Times New Roman" w:hAnsi="Times New Roman"/>
          <w:color w:val="000000"/>
          <w:sz w:val="27"/>
          <w:szCs w:val="27"/>
          <w:lang w:eastAsia="ru-RU"/>
        </w:rPr>
        <w:t>. Что? Привет! Что тако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Знаешь, сколько часов? 7.21! Посмотри на твою сестру, сидит ест завтра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у мама… Я прос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Ты просто, ты просто»! Твоя сестра, хорошая, сидит ест завтрак, скоро уйдет в дверь работать на семью, чтобы корм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Так получилось… Не было денег на такси… Автобусы не ходи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Сейчас ты садишься, ешь немного завтрак! Потом ты быстро, быстро душ, душ, и красивый, хороший костю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 Ты что, спятила! Я хочу спать, я валюсь с ног! 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Сейчас ты слушаешь хорошо свою маму: ты ешь завтрак, потом душ, душ, потом красивый, хороший костюм, и пойдешь с твоей сестрой на работ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 Какую еще работ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Будешь хотя бы раз делать работу. Пойдешь с твоей сестрой на ее работу, чтобы помог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Помогать? Что я буду делать? Я же не девчонка, я не могу…</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Помогаешь сестре, сторожишь. Она будет одолжит деньги, много денег, у пенсионер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У той богатой бабки? Это что, правда, Лей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это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Вы оба брать этот серебряный папиросочница — все, что у меня осталось с моей родины — и отдали эта богатая женщина как залог и так мы можем взять у нее деньги, много-много денег, надол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о мама… Она немного того… Я не уверена,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Все равно попробовае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А вдруг она нас кинет, что, если он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Поэтому твой брат идет сторожить, чтобы она не кид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Сторож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Пойдешь с сестрой, сторожишь. Будешь большая мужчина один раз. И поэтому ты ешь завтрак, потом душ, душ, потом красивый, хороший костю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Вместе идете к этой богатой старой даме с моей папиросочница — все, что у меня осталось с моей родины — оставляете его залог, а потом мы брать много денег, отдаем наши долги, и наконец, свобода, свобода, свобо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С сарказмом)</w:t>
      </w:r>
      <w:r>
        <w:rPr>
          <w:rFonts w:eastAsia="Times New Roman" w:cs="Times New Roman" w:ascii="Times New Roman" w:hAnsi="Times New Roman"/>
          <w:color w:val="000000"/>
          <w:sz w:val="27"/>
          <w:szCs w:val="27"/>
          <w:lang w:eastAsia="ru-RU"/>
        </w:rPr>
        <w:t>. Безусловно,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да… Ну ладно…</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45" w:name="TOC_4000000003230"/>
      <w:bookmarkStart w:id="46" w:name="TOC_3000000003229"/>
      <w:bookmarkEnd w:id="45"/>
      <w:bookmarkEnd w:id="46"/>
      <w:r>
        <w:rPr>
          <w:rFonts w:eastAsia="Times New Roman" w:cs="Times New Roman" w:ascii="Times New Roman" w:hAnsi="Times New Roman"/>
          <w:b/>
          <w:bCs/>
          <w:color w:val="000000"/>
          <w:kern w:val="2"/>
          <w:sz w:val="48"/>
          <w:szCs w:val="48"/>
          <w:lang w:eastAsia="ru-RU"/>
        </w:rPr>
        <w:t>Сцена 23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чень медленно поднимает голову со стола, у него сильное похмель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К публике. Едва ворочая языком)</w:t>
      </w:r>
      <w:r>
        <w:rPr>
          <w:rFonts w:eastAsia="Times New Roman" w:cs="Times New Roman" w:ascii="Times New Roman" w:hAnsi="Times New Roman"/>
          <w:color w:val="000000"/>
          <w:sz w:val="27"/>
          <w:szCs w:val="27"/>
          <w:lang w:eastAsia="ru-RU"/>
        </w:rPr>
        <w:t>. А на следующий день просыпаешься… Ведь на следующий день всегда просыпаешься… И все вокруг белое, белое, такой сушняк… Голова раскалывается… но сейчас… Я должен взять себя в руки… Так, выпить стакан воды… Сделать над собой усилие… Таблетку аспирина… Надо со всем этим как-то разобраться… Довести до конца… Аспирин… Да, довести до конца…</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47" w:name="TOC_4000000003255"/>
      <w:bookmarkStart w:id="48" w:name="TOC_3000000003254"/>
      <w:bookmarkEnd w:id="47"/>
      <w:bookmarkEnd w:id="48"/>
      <w:r>
        <w:rPr>
          <w:rFonts w:eastAsia="Times New Roman" w:cs="Times New Roman" w:ascii="Times New Roman" w:hAnsi="Times New Roman"/>
          <w:b/>
          <w:bCs/>
          <w:color w:val="000000"/>
          <w:kern w:val="2"/>
          <w:sz w:val="48"/>
          <w:szCs w:val="48"/>
          <w:lang w:eastAsia="ru-RU"/>
        </w:rPr>
        <w:t>Сцена 24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ЛЕЙЛА и РАСУЛ осторожно входят к МЭРТЕ, дверь в квартиру не заперта. В квартире тих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Кричит)</w:t>
      </w:r>
      <w:r>
        <w:rPr>
          <w:rFonts w:eastAsia="Times New Roman" w:cs="Times New Roman" w:ascii="Times New Roman" w:hAnsi="Times New Roman"/>
          <w:color w:val="000000"/>
          <w:sz w:val="27"/>
          <w:szCs w:val="27"/>
          <w:lang w:eastAsia="ru-RU"/>
        </w:rPr>
        <w:t>. Эй?..</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Мэрт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Эй?..</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ы здес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Где в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ы дом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транно — и дверь открыта… МЭРТ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szCs w:val="27"/>
          <w:lang w:eastAsia="ru-RU"/>
        </w:rPr>
        <w:t>.</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Испуганно)</w:t>
      </w:r>
      <w:r>
        <w:rPr>
          <w:rFonts w:eastAsia="Times New Roman" w:cs="Times New Roman" w:ascii="Times New Roman" w:hAnsi="Times New Roman"/>
          <w:color w:val="000000"/>
          <w:sz w:val="27"/>
          <w:szCs w:val="27"/>
          <w:lang w:eastAsia="ru-RU"/>
        </w:rPr>
        <w:t>. Слушай, Лейла… Может, пойдем…</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МЭРТ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Слушай, какая-то стрёмная квартира… А кто она вообще такая эта Мэрт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такая, странная старушка… МЭРТ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ишина)</w:t>
      </w:r>
      <w:r>
        <w:rPr>
          <w:rFonts w:eastAsia="Times New Roman" w:cs="Times New Roman" w:ascii="Times New Roman" w:hAnsi="Times New Roman"/>
          <w:color w:val="000000"/>
          <w:sz w:val="27"/>
          <w:szCs w:val="27"/>
          <w:lang w:eastAsia="ru-RU"/>
        </w:rPr>
        <w:t>.</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Пойдем, 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МЭРТА!.. МЭРТА!.. МЭРТ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Вдруг появляется у них за спиной)</w:t>
      </w:r>
      <w:r>
        <w:rPr>
          <w:rFonts w:eastAsia="Times New Roman" w:cs="Times New Roman" w:ascii="Times New Roman" w:hAnsi="Times New Roman"/>
          <w:color w:val="000000"/>
          <w:sz w:val="27"/>
          <w:szCs w:val="27"/>
          <w:lang w:eastAsia="ru-RU"/>
        </w:rPr>
        <w:t>. Что случило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оборачивает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от неожиданности вздрагивае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мог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вы тут разорались? Кто вы таки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Ой, как вы меня напугали! Где вы бы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В туалете, конечно. Кто вы таки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Мэрта, дорогая, это же я, Лейла, ваша новая домработниц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это-то я вижу, не слепая поди! А кто вторая девоч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Это не девочка. Это мой брат,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А по-моему, он похож на девочку. Как его зову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а, каких теперь только имен не придумают, поди запомни — сам Господь Бог на небесах, на наших, христианских, и тот не упомнит. Почему он не здоровает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 А, да, конечно,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А? Что? А-да, здравствуйте.</w:t>
      </w:r>
      <w:r>
        <w:rPr>
          <w:rFonts w:eastAsia="Times New Roman" w:cs="Times New Roman" w:ascii="Times New Roman" w:hAnsi="Times New Roman"/>
          <w:i/>
          <w:iCs/>
          <w:color w:val="000000"/>
          <w:sz w:val="27"/>
          <w:szCs w:val="27"/>
          <w:lang w:eastAsia="ru-RU"/>
        </w:rPr>
        <w:t>(Подходит, и вежливо жмет рук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Здравствуйте! Меня зовут Расул. Я брат Лейл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Лейл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у и что ему над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он просто хотел пойти со мной, посмотреть, как я работаю, может ему самому понравитс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У него что, нет работ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ет, вернее… ну не совсе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нятно. Шляться в спущенных штанах, полуночничать, валять дурака и бездельничать на пособие — это они могут, но когда дело доходит до работы — их и след просты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ему где только не предлагают работу. Он просто должен ВЫБРАТЬ. И он СКОРО устроится на работу, прав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а уж надеюсь. Так, а чем мы говорили? Ах да, первым делом надо пропылесосить и подмести в гостиной, потом помойте посуду и как следует протрите столы в кухне, потом хорошенько вымойте туалет и раковину, потом поменяйте белье в спальне, полейте цветы, проветрите помещение, а потом пожарьте тефтели и картошечку, они уже там лежат в холодильник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Шепотом РАСУЛ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Тише, тише, я всегда это делаю.</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Шепотом ЛЕЙЛЕ)</w:t>
      </w:r>
      <w:r>
        <w:rPr>
          <w:rFonts w:eastAsia="Times New Roman" w:cs="Times New Roman" w:ascii="Times New Roman" w:hAnsi="Times New Roman"/>
          <w:color w:val="000000"/>
          <w:sz w:val="27"/>
          <w:szCs w:val="27"/>
          <w:lang w:eastAsia="ru-RU"/>
        </w:rPr>
        <w:t>. Может, пойдем у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Шепотом РАСУЛУ).</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дожди, сперв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это вы там шепчете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нет, ни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Кто шепчет, тот врет! Вас что, мама этому не научила, девочк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Шепотом РАСУЛУ)</w:t>
      </w:r>
      <w:r>
        <w:rPr>
          <w:rFonts w:eastAsia="Times New Roman" w:cs="Times New Roman" w:ascii="Times New Roman" w:hAnsi="Times New Roman"/>
          <w:color w:val="000000"/>
          <w:sz w:val="27"/>
          <w:szCs w:val="27"/>
          <w:lang w:eastAsia="ru-RU"/>
        </w:rPr>
        <w:t>. Да ладно тебе,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Если у вас, конечно, есть ма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Шепотом ЛЕЙЛЕ)</w:t>
      </w:r>
      <w:r>
        <w:rPr>
          <w:rFonts w:eastAsia="Times New Roman" w:cs="Times New Roman" w:ascii="Times New Roman" w:hAnsi="Times New Roman"/>
          <w:color w:val="000000"/>
          <w:sz w:val="27"/>
          <w:szCs w:val="27"/>
          <w:lang w:eastAsia="ru-RU"/>
        </w:rPr>
        <w:t>. Сколько мож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Шепотом РАСУЛУ)</w:t>
      </w:r>
      <w:r>
        <w:rPr>
          <w:rFonts w:eastAsia="Times New Roman" w:cs="Times New Roman" w:ascii="Times New Roman" w:hAnsi="Times New Roman"/>
          <w:color w:val="000000"/>
          <w:sz w:val="27"/>
          <w:szCs w:val="27"/>
          <w:lang w:eastAsia="ru-RU"/>
        </w:rPr>
        <w:t>. Да ладно тебе, не слушай ты ее! Мало ли что она там несет. Подумай лучше, зачем мы сюда приш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Шепотом ЛЕЙЛЕ)</w:t>
      </w:r>
      <w:r>
        <w:rPr>
          <w:rFonts w:eastAsia="Times New Roman" w:cs="Times New Roman" w:ascii="Times New Roman" w:hAnsi="Times New Roman"/>
          <w:color w:val="000000"/>
          <w:sz w:val="27"/>
          <w:szCs w:val="27"/>
          <w:lang w:eastAsia="ru-RU"/>
        </w:rPr>
        <w:t>. Ладно, ладно. Поскорей бы тольк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Как насплетничаетесь, можете приступать к работе, девочки. А я тем временем покачу в кухню, послушаю радио. А через час все должно быть сделано, а не то позвоню Кристин и насплетничаю, и тогда Лейле придется поискать себе новую работу, уж это я обещаю!</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конечно, извините, простите, пожалуйста. Вообще-то мы тут… Ну, вообще-то он пришел, вернее, он принес, мы принесли вам небольшой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да… Мы — наша семья — все-таки хотели бы занять у вас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енег? Каких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как, кредит, мы же с вами об этом говорили. Кредит под залог. Или у вас нет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Конечно же, у меня есть деньги, милочка. И конечно же, вы можете занять у меня некоторую сумму, только сперва я хотела бы посмотреть на ваш так называемый залог. А потом договоримся о сумм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Это серебряная папиросочниц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С родины нашей мам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ак-так… Посмотрим… Только… Давайте подойдем поближе… К свету… Так… Так мне будет лучше вид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конеч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ак… Так… Ну и где этот ваш так называемый зало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Вот! Во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ротягивает папиросочницу)</w:t>
      </w:r>
      <w:r>
        <w:rPr>
          <w:rFonts w:eastAsia="Times New Roman" w:cs="Times New Roman" w:ascii="Times New Roman" w:hAnsi="Times New Roman"/>
          <w:color w:val="000000"/>
          <w:sz w:val="27"/>
          <w:szCs w:val="27"/>
          <w:lang w:eastAsia="ru-RU"/>
        </w:rPr>
        <w:t>. Это серебряная папиросочниц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С родины нашей мам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нятно… Посмотрим… Так-так… О, как завернул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Это очень ценная вещ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Уж не сомневаюсь, мой мальчи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Шипит)</w:t>
      </w:r>
      <w:r>
        <w:rPr>
          <w:rFonts w:eastAsia="Times New Roman" w:cs="Times New Roman" w:ascii="Times New Roman" w:hAnsi="Times New Roman"/>
          <w:color w:val="000000"/>
          <w:sz w:val="27"/>
          <w:szCs w:val="27"/>
          <w:lang w:eastAsia="ru-RU"/>
        </w:rPr>
        <w:t>.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ак значит, это папиросочница… Серебряная, говор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нятн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нимательно изучает)</w:t>
      </w:r>
      <w:r>
        <w:rPr>
          <w:rFonts w:eastAsia="Times New Roman" w:cs="Times New Roman" w:ascii="Times New Roman" w:hAnsi="Times New Roman"/>
          <w:color w:val="000000"/>
          <w:sz w:val="27"/>
          <w:szCs w:val="27"/>
          <w:lang w:eastAsia="ru-RU"/>
        </w:rPr>
        <w:t>. Так-так… Серебряная, говорите… Ага… С родины вашей мамы, говорите… Серебряная… Конечно, немного поцарапанная… Н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робует на зуб)</w:t>
      </w:r>
      <w:r>
        <w:rPr>
          <w:rFonts w:eastAsia="Times New Roman" w:cs="Times New Roman" w:ascii="Times New Roman" w:hAnsi="Times New Roman"/>
          <w:color w:val="000000"/>
          <w:sz w:val="27"/>
          <w:szCs w:val="27"/>
          <w:lang w:eastAsia="ru-RU"/>
        </w:rPr>
        <w:t>. Хот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звешивает в руке)</w:t>
      </w:r>
      <w:r>
        <w:rPr>
          <w:rFonts w:eastAsia="Times New Roman" w:cs="Times New Roman" w:ascii="Times New Roman" w:hAnsi="Times New Roman"/>
          <w:color w:val="000000"/>
          <w:sz w:val="27"/>
          <w:szCs w:val="27"/>
          <w:lang w:eastAsia="ru-RU"/>
        </w:rPr>
        <w:t>. Так, понятно… Значит так… С одной стороны… Ну ладно… Так и быть… Ну, скажем, пя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Пя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ять сотен. Пятьсо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Пятьсот? Вы шут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а, ну никак не больше, я и так уж завыси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Пятьсот крон за серебряную папиросочницу? Девятнадцатого века, с родины моей мам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у ладно, четыреста, если вы уж так настаивае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никогда в жизн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val="en-US" w:eastAsia="ru-RU"/>
        </w:rPr>
        <w:t>: Take it or leave it!</w:t>
      </w:r>
    </w:p>
    <w:p>
      <w:pPr>
        <w:pStyle w:val="Normal"/>
        <w:spacing w:lineRule="auto" w:line="240" w:before="0" w:after="0"/>
        <w:rPr/>
      </w:pPr>
      <w:r>
        <w:rPr>
          <w:rFonts w:eastAsia="Times New Roman" w:cs="Times New Roman" w:ascii="Times New Roman" w:hAnsi="Times New Roman"/>
          <w:color w:val="000000"/>
          <w:sz w:val="27"/>
          <w:szCs w:val="27"/>
          <w:lang w:val="en-US" w:eastAsia="ru-RU"/>
        </w:rPr>
        <w:t>   </w:t>
      </w:r>
      <w:r>
        <w:rPr>
          <w:rFonts w:eastAsia="Times New Roman" w:cs="Times New Roman" w:ascii="Times New Roman" w:hAnsi="Times New Roman"/>
          <w:color w:val="000000"/>
          <w:sz w:val="27"/>
          <w:lang w:val="en-US"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ег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Это по-английски, девочки, и значит: либо соглашайся, либо провалива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Блин, ну это уже вообщ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рывает папиросочницу из рук МЭРТЫ)</w:t>
      </w:r>
      <w:r>
        <w:rPr>
          <w:rFonts w:eastAsia="Times New Roman" w:cs="Times New Roman" w:ascii="Times New Roman" w:hAnsi="Times New Roman"/>
          <w:color w:val="000000"/>
          <w:sz w:val="27"/>
          <w:szCs w:val="27"/>
          <w:lang w:eastAsia="ru-RU"/>
        </w:rPr>
        <w:t>. В жизни не получишь самую дорогую вещь моей мамы за какие-то пятьсот кро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Успокойся! Такова жизнь, юнош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И хватит насмехаться над нами! Гони свои гребаные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Гони, я сказал, свои гребаные деньги! Лейла говорила, ты держишь их дом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такое! Надеюсь, это шут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вай, блин, сюда свои деньги, я сказал! Ты, старая карга, нам они нужны больше, чем теб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Знаешь что… Если ты сейчас же не выйдешь отсюда, я позвоню в полицию, и тебя немедленно отправят обратно в Турцию, маленькая свинь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Хватает ее)</w:t>
      </w:r>
      <w:r>
        <w:rPr>
          <w:rFonts w:eastAsia="Times New Roman" w:cs="Times New Roman" w:ascii="Times New Roman" w:hAnsi="Times New Roman"/>
          <w:color w:val="000000"/>
          <w:sz w:val="27"/>
          <w:szCs w:val="27"/>
          <w:lang w:eastAsia="ru-RU"/>
        </w:rPr>
        <w:t>. ДАВАЙ СЮДА СВОИ ГРЕБАНЫЕ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Дергает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МОГ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Встряхивает ее)</w:t>
      </w:r>
      <w:r>
        <w:rPr>
          <w:rFonts w:eastAsia="Times New Roman" w:cs="Times New Roman" w:ascii="Times New Roman" w:hAnsi="Times New Roman"/>
          <w:color w:val="000000"/>
          <w:sz w:val="27"/>
          <w:szCs w:val="27"/>
          <w:lang w:eastAsia="ru-RU"/>
        </w:rPr>
        <w:t>. Ты чё, не врубаешься, старая шлюха! Гони свои гребаные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 Ты что! Прекрат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ЛЕЙЛЕ)</w:t>
      </w:r>
      <w:r>
        <w:rPr>
          <w:rFonts w:eastAsia="Times New Roman" w:cs="Times New Roman" w:ascii="Times New Roman" w:hAnsi="Times New Roman"/>
          <w:color w:val="000000"/>
          <w:sz w:val="27"/>
          <w:szCs w:val="27"/>
          <w:lang w:eastAsia="ru-RU"/>
        </w:rPr>
        <w:t>. Отойди! Не лез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 Ты что! Хвати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Выхватывает из-за пазухи топор)</w:t>
      </w:r>
      <w:r>
        <w:rPr>
          <w:rFonts w:eastAsia="Times New Roman" w:cs="Times New Roman" w:ascii="Times New Roman" w:hAnsi="Times New Roman"/>
          <w:color w:val="000000"/>
          <w:sz w:val="27"/>
          <w:szCs w:val="27"/>
          <w:lang w:eastAsia="ru-RU"/>
        </w:rPr>
        <w:t>. НЕ ЛЕЗЬ, КОМУ ГОВОРЮ!</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змахивает топором в воздухе)</w:t>
      </w:r>
      <w:r>
        <w:rPr>
          <w:rFonts w:eastAsia="Times New Roman" w:cs="Times New Roman" w:ascii="Times New Roman" w:hAnsi="Times New Roman"/>
          <w:color w:val="000000"/>
          <w:sz w:val="27"/>
          <w:szCs w:val="27"/>
          <w:lang w:eastAsia="ru-RU"/>
        </w:rPr>
        <w:t>.</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О Бо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СПАСИТЕ! НА ПОМОЩЬ! НА ПОМОЩ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Заносит топор над МЭРТОЙ)</w:t>
      </w:r>
      <w:r>
        <w:rPr>
          <w:rFonts w:eastAsia="Times New Roman" w:cs="Times New Roman" w:ascii="Times New Roman" w:hAnsi="Times New Roman"/>
          <w:color w:val="000000"/>
          <w:sz w:val="27"/>
          <w:szCs w:val="27"/>
          <w:lang w:eastAsia="ru-RU"/>
        </w:rPr>
        <w:t>. НЕ ВЗДУМАЙ КРИЧАТЬ, СУКА! Я УБЬЮ ТЕБЯ, ПОНЯЛА, Я УБЬЮ ТЕБЯ, ЕСЛИ НЕ ПОКАЖЕШЬ, ГДЕ ТВОИ ГРЕБАНЫЕ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 ПРЕКРАТ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СПАСИТЕ! СПАСИТЕ, КТО-НИБУДЬ! НА ПОМОЩ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ИКТО ТЕБЕ НЕ ПОМОЖ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О ГОСПОДИ БОЖЕ МОЙ! ПОЩАДЫ! ПОЩАДЫ! НЕУЖЕЛИ НИКОГО ИЗ СОСЕДЕЙ НЕТ ДОМА, И НИКТО МНЕ НЕ ПОМОЖ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НЕТ! НИКОГО ЗДЕСЬ НЕТ, И НИКТ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друг приходит в себя)</w:t>
      </w:r>
      <w:r>
        <w:rPr>
          <w:rFonts w:eastAsia="Times New Roman" w:cs="Times New Roman" w:ascii="Times New Roman" w:hAnsi="Times New Roman"/>
          <w:color w:val="000000"/>
          <w:sz w:val="27"/>
          <w:szCs w:val="27"/>
          <w:lang w:eastAsia="ru-RU"/>
        </w:rPr>
        <w:t>. Что?.. Что такое?.. Ты о чем? Что со мной?.. Что это 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Жалостлив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жалуйста, помогите мне, пожалуйста, спаси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Ведь я… Что это со мной… Старушку… Одинокую больную старушку… Из-за каких-то денег… Что на меня нашл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пускает топор)</w:t>
      </w:r>
      <w:r>
        <w:rPr>
          <w:rFonts w:eastAsia="Times New Roman" w:cs="Times New Roman" w:ascii="Times New Roman" w:hAnsi="Times New Roman"/>
          <w:color w:val="000000"/>
          <w:sz w:val="27"/>
          <w:szCs w:val="27"/>
          <w:lang w:eastAsia="ru-RU"/>
        </w:rPr>
        <w:t>.</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Спокойн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щад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Да меня за решетку надо…</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адится на стул)</w:t>
      </w:r>
      <w:r>
        <w:rPr>
          <w:rFonts w:eastAsia="Times New Roman" w:cs="Times New Roman" w:ascii="Times New Roman" w:hAnsi="Times New Roman"/>
          <w:color w:val="000000"/>
          <w:sz w:val="27"/>
          <w:szCs w:val="27"/>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олгая пауза. Действие как бы остановилось, беспорядочный вакуум. Все замерли на месте. Откуда-то сбоку неуверенно выходит БЬОР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color w:val="000000"/>
          <w:sz w:val="27"/>
          <w:szCs w:val="27"/>
          <w:lang w:eastAsia="ru-RU"/>
        </w:rPr>
        <w:t>: Ой… Что это?.. Э! Расул!.. Что случилось?.. Слушай… Что такое?.. Ты что?.. Эту старуху… Из-за денег?.. И вы… Вернее, мы… Как ж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ыходит на край сцены)</w:t>
      </w:r>
      <w:r>
        <w:rPr>
          <w:rFonts w:eastAsia="Times New Roman" w:cs="Times New Roman" w:ascii="Times New Roman" w:hAnsi="Times New Roman"/>
          <w:color w:val="000000"/>
          <w:sz w:val="27"/>
          <w:szCs w:val="27"/>
          <w:lang w:eastAsia="ru-RU"/>
        </w:rPr>
        <w:t>. Я хочу сказать… что… Если посмотреть… Ну да, Расул… Ему 22 года… И у него — т. е., у его семьи, т. е., и у моей семьи — нет вообще никаких денег, в обществе, где, что бы ни говорили, все зависит от денег, money, geld. Квартира, образование, стоматолог, медицина, пенсия, страховки, одежда, еда, питье, транспорт, детский сад, дети — все стоит денег, денег, денег. И поскольку у него нет денег, money, geld, то можно спросить себя — эта восьмидесятипятилетняя старуха… Ну серьезно… Я читал в одной книге: «Благодаря достижениям в области медицины и техники, средняя продолжительность жизни в такой стране как Швеция вдвое превышает продолжительность жизни, например, в африканской Гвинее. В Швеции на тысячу жителей приходится десять новорожденных; в Гвинее примерно в четыре раза больше, хотя около двенадцати процентов новорожденных не выживает. В 2015 году в Швеции, возможно, будет самый низкий прирост населения в мире — более того, можно даже предположить сокращение населения на 0,05 процента; прирост населения в Гвинее составит от двух до четырех процентов». А в другой книге, моей любимой, русской книге, один герой рассуждал вот как: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Эх, брат, природу поправляют и направляют, а без этого пришлось бы потонуть в предрассудках. Без этого ни одного бы великого человека не было. Говорят: „долг, совесть“, — но ведь как мы их понимаем?»… Да, как мы их поним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ка БЬОРН произносит последние слова своей реплики, РАСУЛ, словно в беспамятстве, снова поднимается с топором в руке, и подходит к МЭР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Замахнувшись топором)</w:t>
      </w:r>
      <w:r>
        <w:rPr>
          <w:rFonts w:eastAsia="Times New Roman" w:cs="Times New Roman" w:ascii="Times New Roman" w:hAnsi="Times New Roman"/>
          <w:color w:val="000000"/>
          <w:sz w:val="27"/>
          <w:szCs w:val="27"/>
          <w:lang w:eastAsia="ru-RU"/>
        </w:rPr>
        <w:t>. Что?.. Нет, я… Долг и совесть… Как мы их, как мы их…</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грожающе заносит топор над головой МЭРТЫ).</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НИМА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ту же минуту МЭРТА хватается за сердце, судорожно дергается в своей коляске, вращает глазами, ловит воздух рт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АААААААААААААААААААААААААА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падает, с закрытыми глазами, как мертвая, неподвижно повисает в коляске.</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олгая пауз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В полном замешательстве)</w:t>
      </w:r>
      <w:r>
        <w:rPr>
          <w:rFonts w:eastAsia="Times New Roman" w:cs="Times New Roman" w:ascii="Times New Roman" w:hAnsi="Times New Roman"/>
          <w:color w:val="000000"/>
          <w:sz w:val="27"/>
          <w:szCs w:val="27"/>
          <w:lang w:eastAsia="ru-RU"/>
        </w:rPr>
        <w:t>. Чего?.. Ка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Медленно).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то происходи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 т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адела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Я даже до нее не дотронулся, просто хотел напуг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Она 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ы 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Я тольк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Убил е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Она умерла… Что я наделал?..</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паник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ЕЕЕЕЕЕЕЕЕЕЕЕЕЕЕЕЕЕЕЕЕЕЕЕЕЕ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 ужасе бросает топор на пол и кидается к двери, выбегает из квартир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ЕЙЛА одна, не двигается. Смотрит, как парализованная, на тело МЭРТЫ.</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опор лежит на полу.</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олгая пауза.</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 вдруг МЭРТА резко ожив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А вот и я! Ну что, получи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Чуть не падает от неожиданности)</w:t>
      </w:r>
      <w:r>
        <w:rPr>
          <w:rFonts w:eastAsia="Times New Roman" w:cs="Times New Roman" w:ascii="Times New Roman" w:hAnsi="Times New Roman"/>
          <w:color w:val="000000"/>
          <w:sz w:val="27"/>
          <w:szCs w:val="27"/>
          <w:lang w:eastAsia="ru-RU"/>
        </w:rPr>
        <w:t>. Бли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проглоти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Бл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еперь-то научится вести как следует, а не врываться к честным людям и размахивать топорами у них над головой!</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Блин!</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ы что, больше слов не знаешь, милочка? Иди прополощи рот и запишись на курсы шведского языка для начинающих!</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кто ты такая? Чего тебе надо? Да ты же прос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а, да, да — да покается грешник, и блаженны кротки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ТЫ ПРОСТО ЧОКНУТАЯ СТАРУХ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ует что-то, смотри, как бы крышу не унесл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как ты можешь… Считаешь себя лучше всех… Да ты 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м-тидили-пом-тидили-пом-тидили-пом… Что-то у меня в животе заурчало, не пора ли перекуси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олько прикалываешься, все время прикалываешься над нам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Поет)</w:t>
      </w:r>
      <w:r>
        <w:rPr>
          <w:rFonts w:eastAsia="Times New Roman" w:cs="Times New Roman" w:ascii="Times New Roman" w:hAnsi="Times New Roman"/>
          <w:color w:val="000000"/>
          <w:sz w:val="27"/>
          <w:szCs w:val="27"/>
          <w:lang w:eastAsia="ru-RU"/>
        </w:rPr>
        <w:t>. «Немного попить, немного поес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я… я…</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Поет)</w:t>
      </w:r>
      <w:r>
        <w:rPr>
          <w:rFonts w:eastAsia="Times New Roman" w:cs="Times New Roman" w:ascii="Times New Roman" w:hAnsi="Times New Roman"/>
          <w:color w:val="000000"/>
          <w:sz w:val="27"/>
          <w:szCs w:val="27"/>
          <w:lang w:eastAsia="ru-RU"/>
        </w:rPr>
        <w:t>. «Вот и все, что мне нужн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Я же старала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i/>
          <w:iCs/>
          <w:color w:val="000000"/>
          <w:sz w:val="27"/>
          <w:szCs w:val="27"/>
          <w:lang w:eastAsia="ru-RU"/>
        </w:rPr>
        <w:t>(Поет)</w:t>
      </w:r>
      <w:r>
        <w:rPr>
          <w:rFonts w:eastAsia="Times New Roman" w:cs="Times New Roman" w:ascii="Times New Roman" w:hAnsi="Times New Roman"/>
          <w:color w:val="000000"/>
          <w:sz w:val="27"/>
          <w:szCs w:val="27"/>
          <w:lang w:eastAsia="ru-RU"/>
        </w:rPr>
        <w:t>. «Немного попить, немного поес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Я правда старалась… Изо всех сил… Старалась вам помочь… А вы за это обливаете меня дерьмо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Добро пожаловать в реальность, милоч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Я вкалываю, корячусь, убираю за вами… А вы… Только и делаете, что стебете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А мне, думаешь, легко приходилось? Думаешь, я всю жизнь на танцульках пляс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и что… И поэтому надо… вымещать свою злобу на мне, измываться над нами… Сидите тут на своих деньгах, как…</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Клин клином вышибаю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ВАЙ СВОИ ГРЕБАНЫЕ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Что? Ну довольно, хватит тут концерты устраив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Гони деньги, я сказ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дожди-ка, ты что, тож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ы что, не поняла! Давай деньги! А не то… Я тебя… Я теб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Хватает с пола топор).</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Гони деньги, я сказа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Подожди-ка, подожди-к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Надвигается на нее с топором)</w:t>
      </w:r>
      <w:r>
        <w:rPr>
          <w:rFonts w:eastAsia="Times New Roman" w:cs="Times New Roman" w:ascii="Times New Roman" w:hAnsi="Times New Roman"/>
          <w:color w:val="000000"/>
          <w:sz w:val="27"/>
          <w:szCs w:val="27"/>
          <w:lang w:eastAsia="ru-RU"/>
        </w:rPr>
        <w:t>. ДАВАЙ МНЕ СВОИ ГРЕБАНЫЕ ДЕНЬГИ, ТЫ ЧТО, ОГЛОХ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ЕТ! ОПЯТЬ! СПАСИТЕ! СПАСИТЕ! ВОЗЬМИ ИХ! ВОЗЬМИ! ВОЗЬМ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i/>
          <w:iCs/>
          <w:color w:val="000000"/>
          <w:sz w:val="27"/>
          <w:szCs w:val="27"/>
          <w:lang w:eastAsia="ru-RU"/>
        </w:rPr>
        <w:t>(Опускает топор)</w:t>
      </w:r>
      <w:r>
        <w:rPr>
          <w:rFonts w:eastAsia="Times New Roman" w:cs="Times New Roman" w:ascii="Times New Roman" w:hAnsi="Times New Roman"/>
          <w:color w:val="000000"/>
          <w:sz w:val="27"/>
          <w:szCs w:val="27"/>
          <w:lang w:eastAsia="ru-RU"/>
        </w:rPr>
        <w:t>. Что?… Чего? Где он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Там! Нет, здесь! Вот ключик! У меня на шее! От шкатулки! На русском кио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Да?.. Окей… И не вздумай звонить в полицию, а не то я тебя прикончу, вернусь и прикончу тебя, клянус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Нет, нет, нет… Ты права!.. Вы правы!.. Забирай все эти деньги!.. Вам они нужны больше, чем мне!.. Но скорее!.. Скорее беги отсюда с этими миллионам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Что?.. А… Ок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легка ошалев, ЛЕЙЛА, как вор-дилетант, хватает шкатулку, ключ и топор. Быстро убегает.</w:t>
      </w:r>
    </w:p>
    <w:p>
      <w:pPr>
        <w:pStyle w:val="Normal"/>
        <w:keepNext w:val="true"/>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bookmarkStart w:id="49" w:name="TOC_4000000004316"/>
      <w:bookmarkStart w:id="50" w:name="TOC_3000000004315"/>
      <w:bookmarkEnd w:id="49"/>
      <w:bookmarkEnd w:id="50"/>
      <w:r>
        <w:rPr>
          <w:rFonts w:eastAsia="Times New Roman" w:cs="Times New Roman" w:ascii="Times New Roman" w:hAnsi="Times New Roman"/>
          <w:b/>
          <w:bCs/>
          <w:color w:val="000000"/>
          <w:kern w:val="2"/>
          <w:sz w:val="48"/>
          <w:szCs w:val="48"/>
          <w:lang w:eastAsia="ru-RU"/>
        </w:rPr>
        <w:t>Сцена 25 </w:t>
      </w:r>
    </w:p>
    <w:p>
      <w:pPr>
        <w:pStyle w:val="Normal"/>
        <w:spacing w:lineRule="auto" w:line="240" w:before="0" w:after="120"/>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i/>
          <w:iCs/>
          <w:color w:val="000000"/>
          <w:sz w:val="27"/>
          <w:szCs w:val="27"/>
          <w:lang w:eastAsia="ru-RU"/>
        </w:rPr>
        <w:t>БЬОРН один, на другом конце сцены.</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Ну и… Да, точно… Так… Именно… Так, похоже, «конец» приближается к концу, или заканчивается… Бедняк разбогател, а богач расстался со своим богатством… Лейла какое-то время бродила по окрестным улицам в поисках Расула… Но не нашла… И тогда она отправилась домой со своим богатством… Через полчаса она появилась в квартире, сразу прошла на кухню… Где ее с нетерпением ждала мама Ясми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ЕЙЛА решительно входит в кухню, прижимая к груди шкатул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у мама, наконец-то у тебя будут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О! Великолепно! Вы отдали залог? Теперь у нас много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Она получила то, что ей причиталось. Вот деньги.</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А где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е знаю, он куда-то свалил, я его искала, но он наверняка вот-вот придет, наверно, у него какие-то дел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Окей. Ну, давай посмотрю. Где наши много денег?</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ут. В этой шкатулке. Здесь. А вот клю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дновременно мы видим РАСУЛА. Он сидит на другом конце сцены — где-то в городе, на тротуаре, один, съежившись от страх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color w:val="000000"/>
          <w:sz w:val="27"/>
          <w:szCs w:val="27"/>
          <w:lang w:eastAsia="ru-RU"/>
        </w:rPr>
        <w:t>: Что я наделал? Черт, что я наделал? Что я, блин, наделал? Одинокая, больная старушка! Из-за каких-то паршивых денег! Теперь меня не простит ни бог, ни ангел, ни проро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ЕЙЛА и ЯСМИН сидят за кухонным столом, склонившись над шкатул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Так, посмотрим… Посмотрим…</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Так… Аг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А…</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Что это?..</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Блин, что эт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ЭРТА у себя дом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Что, уж и пошутить нельзя? Неужели нельзя немного позабавиться? Постебаться, посмеяться, разыграть жалких людишек, которые иногда подворачиваются под ру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ЯСМИН и ЛЕЙЛА со шкатул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color w:val="000000"/>
          <w:sz w:val="27"/>
          <w:szCs w:val="27"/>
          <w:lang w:eastAsia="ru-RU"/>
        </w:rPr>
        <w:t>Два талона на скидки в супермарке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И вс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Два талона на скидки в супермарке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И вс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Два талона на скидки в супермаркете!</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На фарш и зубную пасту! Вот су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ЭРТА одна в своей квартир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Мэрта</w:t>
      </w: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Конечно, забирайте мои сбережения! Берите хоть все. Мой отец был дворником, а мать — уборщицей. Сама я всю жизнь просидела на кассе в «Консуме». Уж двадцать лет, как вдова, и ни детям, ни внукам нет до меня дела. Пожалуйста! Берите у меня все. Ведь все мои сбережения… не стоят… и ломаного грош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ЬОРН подхватывае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И пока Мэрта подводит печальные итоги своей жизни, а Ясмин и Лейла сидят, уставившись на два талона, Расул в ужасе мечется под дождем по улицам, раскаиваясь в несовершенном преступлении. Его трясет, бросает то в жар, то в холод. Обессиленный, он садится у какого-то подъезда, весь дрожит… Наконец, не зная сколько прошло времени, бледный, вымотанный, он шатаясь входит в квартир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СУЛ входит в квартир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Наконец прише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Где ты был?</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Лейла рассказала, что случилось. Мой любимый сыночек. Не бойся. Иди ко мне. Я тебе буду помогать.</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Ничего не понимает)</w:t>
      </w:r>
      <w:r>
        <w:rPr>
          <w:rFonts w:eastAsia="Times New Roman" w:cs="Times New Roman" w:ascii="Times New Roman" w:hAnsi="Times New Roman"/>
          <w:color w:val="000000"/>
          <w:sz w:val="27"/>
          <w:szCs w:val="27"/>
          <w:lang w:eastAsia="ru-RU"/>
        </w:rPr>
        <w:t>. Я… блин… 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Чуть не падает).</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Иди сюда, мама будет помогать.</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Лейла</w:t>
      </w:r>
      <w:r>
        <w:rPr>
          <w:rFonts w:eastAsia="Times New Roman" w:cs="Times New Roman" w:ascii="Times New Roman" w:hAnsi="Times New Roman"/>
          <w:color w:val="000000"/>
          <w:sz w:val="27"/>
          <w:szCs w:val="27"/>
          <w:lang w:eastAsia="ru-RU"/>
        </w:rPr>
        <w:t>: Расул, послушай, я тебе все объясню.</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Ясмин</w:t>
      </w:r>
      <w:r>
        <w:rPr>
          <w:rFonts w:eastAsia="Times New Roman" w:cs="Times New Roman" w:ascii="Times New Roman" w:hAnsi="Times New Roman"/>
          <w:color w:val="000000"/>
          <w:sz w:val="27"/>
          <w:szCs w:val="27"/>
          <w:lang w:eastAsia="ru-RU"/>
        </w:rPr>
        <w:t>: Сейчас мама будет помогать и заботитьс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Обнимает его, ведет к кровати, которая стоит посреди сцены. Расул ложится)</w:t>
      </w:r>
      <w:r>
        <w:rPr>
          <w:rFonts w:eastAsia="Times New Roman" w:cs="Times New Roman" w:ascii="Times New Roman" w:hAnsi="Times New Roman"/>
          <w:color w:val="000000"/>
          <w:sz w:val="27"/>
          <w:szCs w:val="27"/>
          <w:lang w:eastAsia="ru-RU"/>
        </w:rPr>
        <w:t>.</w:t>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Бьорн</w:t>
      </w:r>
      <w:r>
        <w:rPr>
          <w:rFonts w:eastAsia="Times New Roman" w:cs="Times New Roman" w:ascii="Times New Roman" w:hAnsi="Times New Roman"/>
          <w:i/>
          <w:iCs/>
          <w:color w:val="000000"/>
          <w:sz w:val="27"/>
          <w:szCs w:val="27"/>
          <w:lang w:eastAsia="ru-RU"/>
        </w:rPr>
        <w:t>(Продолжает. К публике)</w:t>
      </w:r>
      <w:r>
        <w:rPr>
          <w:rFonts w:eastAsia="Times New Roman" w:cs="Times New Roman" w:ascii="Times New Roman" w:hAnsi="Times New Roman"/>
          <w:color w:val="000000"/>
          <w:sz w:val="27"/>
          <w:szCs w:val="27"/>
          <w:lang w:eastAsia="ru-RU"/>
        </w:rPr>
        <w:t>. Вот так, так все и кончилось… примирением… Позже, ночью, Лейла рассказала Расулу, что на самом деле произошло… Ясмин заботливо уложила его в постель и просидела рядом с ним всю ночь… А на следующее утро… Да, на следующее утро… Когда первые лучи солнца проникли сквозь серые жалюзи… Все… Абсолютно все… встало на свои мес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РАСУЛ резко садится в посте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color w:val="000000"/>
          <w:sz w:val="27"/>
          <w:szCs w:val="27"/>
          <w:lang w:eastAsia="ru-RU"/>
        </w:rPr>
        <w:t>Расул</w:t>
      </w:r>
      <w:r>
        <w:rPr>
          <w:rFonts w:eastAsia="Times New Roman" w:cs="Times New Roman" w:ascii="Times New Roman" w:hAnsi="Times New Roman"/>
          <w:i/>
          <w:iCs/>
          <w:color w:val="000000"/>
          <w:sz w:val="27"/>
          <w:szCs w:val="27"/>
          <w:lang w:eastAsia="ru-RU"/>
        </w:rPr>
        <w:t>(К публике)</w:t>
      </w:r>
      <w:r>
        <w:rPr>
          <w:rFonts w:eastAsia="Times New Roman" w:cs="Times New Roman" w:ascii="Times New Roman" w:hAnsi="Times New Roman"/>
          <w:color w:val="000000"/>
          <w:sz w:val="27"/>
          <w:szCs w:val="27"/>
          <w:lang w:eastAsia="ru-RU"/>
        </w:rPr>
        <w:t>. Блин, как стрёмно… Я… Как будто… Такой стрёмный сон… Сегодня ночью… Какой-то чувак с бородой… Он говорил типа по-русски, что ли… Но я все равно его понимал… Это был как бы вещий сон, и чувак этот сказал… Или это я сказал… Или я видел… Я как будто читал книгу… Мне приснилось, что… Хотя все как будто было по-настоящему… Мне приснилось, что… Мне приснилось… Мне приснилось, будто весь мир осужден в жертву какой-то страшной, неслыханной и невиданной моровой язвы,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одном и заключается истина, и мучился глядя на других, бил себя в грудь, плакал и ломал себе руки. Не знали, кого и как судит, не могли согласиться, что считать злом, что добром. Не знали, кого обвинять, кого оправдывать.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вы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н сами предполагали, начинали обвинять друг друга, дрались и резались. Начались пожары, начался голод. Все и всё погибало. Язва росла и подвигалась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 Обновить и очистить землю… Но никто и нигде не видал этих людей… Никто не слыхал их слова и голо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о время монолога РАСУЛА нарастает гулкое громыхание, постепенно оно достигает кульминации, и раздается сильный взрыв. Гаснет свет. Тишина.</w:t>
      </w:r>
      <w:r>
        <w:rPr>
          <w:rFonts w:eastAsia="Times New Roman" w:cs="Times New Roman" w:ascii="Times New Roman" w:hAnsi="Times New Roman"/>
          <w:color w:val="000000"/>
          <w:sz w:val="27"/>
          <w:szCs w:val="27"/>
          <w:lang w:eastAsia="ru-RU"/>
        </w:rPr>
        <w:t> </w:t>
      </w:r>
    </w:p>
    <w:p>
      <w:pPr>
        <w:pStyle w:val="Normal"/>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59:00Z</dcterms:created>
  <dc:creator>Санек</dc:creator>
  <dc:description/>
  <dc:language>en-US</dc:language>
  <cp:lastModifiedBy>Санек</cp:lastModifiedBy>
  <dcterms:modified xsi:type="dcterms:W3CDTF">2016-02-08T07:01:00Z</dcterms:modified>
  <cp:revision>1</cp:revision>
  <dc:subject/>
  <dc:title/>
</cp:coreProperties>
</file>